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7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ผลงานสิ่งประดิษฐ์ นวัตกรรม งานสร้างสรรค์ หรืองานวิจัยของครูที่ได้รับรางวัล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จังหวัด ระดับภาค ระดับชาติ หรือระดับนานา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769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713"/>
        <w:gridCol w:w="1276"/>
        <w:gridCol w:w="1559"/>
        <w:gridCol w:w="992"/>
        <w:gridCol w:w="1134"/>
        <w:gridCol w:w="1264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คร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ล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ได้รางวั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งวั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6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ะแนน ตามผลประเด็นการประเมินตาม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างวัล เช่น รางวัลชนะเลิ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องชนะเลิศ หรือ 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หลักฐ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่งแนบไฟล์ โดยระบุชื่อไฟล์ให้เรียบร้อย เพื่อแนบไฟล์ส่งหลัก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ทางออนไลน์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0:00Z</dcterms:created>
  <dc:creator>PCD</dc:creator>
  <dc:description/>
  <cp:keywords/>
  <dc:language>en-US</dc:language>
  <cp:lastModifiedBy>PCD</cp:lastModifiedBy>
  <dcterms:modified xsi:type="dcterms:W3CDTF">2017-12-14T07:39:00Z</dcterms:modified>
  <cp:revision>4</cp:revision>
  <dc:subject/>
  <dc:title/>
</cp:coreProperties>
</file>