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บริการจัดการสถานศึกษา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Management) </w:t>
      </w:r>
      <w:r>
        <w:rPr>
          <w:rFonts w:ascii="TH SarabunIT๙" w:hAnsi="TH SarabunIT๙" w:cs="TH SarabunIT๙"/>
          <w:sz w:val="32"/>
          <w:sz w:val="32"/>
          <w:szCs w:val="32"/>
        </w:rPr>
        <w:t>คือ การที่สถานศึกษาใช้ทรัพยากรทางการศึกษา เพื่อพัฒนาคุณภาพการจัดการศึกษาของสถานศึกษา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.4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ยละของผู้เรียนที่ออกกลางคันเมื่อเทียบกับแรกเข้า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แรกเข้าใน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สำเร็จการศึกษา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ที่ไม่สำเร็จการศึกษาแต่ยังคงสภาพ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แรกเข้าใน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Cs w:val="32"/>
                <w:lang w:val="en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สำเร็จการศึกษา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Style w:val="StrongEmphasis"/>
                <w:rFonts w:ascii="TH SarabunPSK" w:hAnsi="TH SarabunPSK" w:cs="TH SarabunPSK"/>
                <w:b/>
                <w:b/>
                <w:bCs/>
                <w:color w:val="333333"/>
                <w:sz w:val="32"/>
                <w:szCs w:val="32"/>
                <w:lang w:val="en"/>
              </w:rPr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ผู้เรียนที่ไม่สำเร็จการศึกษาแต่ยังคงสภาพ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ปีการ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25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200660</wp:posOffset>
                </wp:positionV>
                <wp:extent cx="5133975" cy="963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จำนวนผู้เรียนแรกเข้าในระดับ ปวช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และ ปวส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ทั้งหมดของรุ่นที่สำเร็จ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- 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เรียนที่สำเร็จการศึกษา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ระดับ ปวช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และ ปวส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 xml:space="preserve">.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ทั้งหมดในปีการศึกษาที่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การประเมิ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+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เรียนที่ไม่สำเร็จการศึกษาแต่ยังคงสภาพการเป็นนักเรียน นัก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ในปีการศึกษาที่ทำการประเมิน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75.85pt;mso-wrap-distance-left:9.05pt;mso-wrap-distance-right:9.05pt;mso-wrap-distance-top:0pt;mso-wrap-distance-bottom:0pt;margin-top:15.8pt;mso-position-vertical-relative:text;margin-left: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>(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จำนวนผู้เรียนแรกเข้าในระดับ ปวช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และ ปวส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ทั้งหมดของรุ่นที่สำเร็จการ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- 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เรียนที่สำเร็จการศึกษา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ระดับ ปวช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และ ปวส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 xml:space="preserve">.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ทั้งหมดในปีการศึกษาที่ท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การประเมิ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)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+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เรียนที่ไม่สำเร็จการศึกษาแต่ยังคงสภาพการเป็นนักเรียน นัก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ในปีการศึกษาที่ทำการประเมิน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98195</wp:posOffset>
                </wp:positionH>
                <wp:positionV relativeFrom="paragraph">
                  <wp:posOffset>201295</wp:posOffset>
                </wp:positionV>
                <wp:extent cx="48469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8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2955</wp:posOffset>
                </wp:positionH>
                <wp:positionV relativeFrom="paragraph">
                  <wp:posOffset>201295</wp:posOffset>
                </wp:positionV>
                <wp:extent cx="4862195" cy="363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ผู้เรียนแรกเข้าในระดับ ปวช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และ ปวส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ั้งหมดของรุ่นที่สำเร็จการ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5pt;height:28.6pt;mso-wrap-distance-left:9.05pt;mso-wrap-distance-right:9.05pt;mso-wrap-distance-top:0pt;mso-wrap-distance-bottom:0pt;margin-top:15.85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ผู้เรียนแรกเข้าในระดับ ปวช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และ ปวส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ั้งหมดของรุ่นที่สำเร็จ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3385</wp:posOffset>
                </wp:positionH>
                <wp:positionV relativeFrom="paragraph">
                  <wp:posOffset>7620</wp:posOffset>
                </wp:positionV>
                <wp:extent cx="714375" cy="3498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0.6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10:00Z</dcterms:created>
  <dc:creator>PCD</dc:creator>
  <dc:description/>
  <dc:language>en-US</dc:language>
  <cp:lastModifiedBy>PCD</cp:lastModifiedBy>
  <dcterms:modified xsi:type="dcterms:W3CDTF">2017-12-14T07:16:00Z</dcterms:modified>
  <cp:revision>3</cp:revision>
  <dc:subject/>
  <dc:title/>
</cp:coreProperties>
</file>