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จัดการสถาน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ที่สถานศึกษาใช้ทรัพยากรทางการศึกษา เพื่อพัฒนาคุณภาพการจัดการศึกษาของสถานศึกษา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</w:t>
      </w:r>
      <w:r>
        <w:rPr>
          <w:rFonts w:ascii="TH SarabunIT๙" w:hAnsi="TH SarabunIT๙" w:eastAsia="MingLiU_HKSCS" w:cs="TH SarabunIT๙"/>
          <w:b/>
          <w:b/>
          <w:bCs/>
          <w:sz w:val="32"/>
          <w:sz w:val="32"/>
          <w:szCs w:val="32"/>
        </w:rPr>
        <w:t>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ยละข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ที่สถานศึกษาจัดซื้อวัสดุ อุปกรณ์ สำหรับการจัดการเรียนการสอ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ทียบกับงบดำเนินการ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งบดำเนินการ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: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งบดำเนินงาน งบเงินอุดหนุน และเงินรายได้สถานศึกษ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(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ไม่รวมงบบุคลากร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งบประมาณที่ใช้จัดการเรียนการสอน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: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ค่าวัสดุ และอุปกรณ์การจัดการเรียนการสอ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</wp:posOffset>
                </wp:positionH>
                <wp:positionV relativeFrom="paragraph">
                  <wp:posOffset>129540</wp:posOffset>
                </wp:positionV>
                <wp:extent cx="426085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งบประมาณที่สถานศึกษาจัดซื้อวัสดุ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อุปกรณ์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สำหรับ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color w:val="333333"/>
                                <w:sz w:val="32"/>
                                <w:sz w:val="32"/>
                                <w:szCs w:val="32"/>
                                <w:lang w:val="en"/>
                              </w:rPr>
                              <w:t>การจัดการเรียนการสอ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5pt;height:28.8pt;mso-wrap-distance-left:9.05pt;mso-wrap-distance-right:9.05pt;mso-wrap-distance-top:0pt;mso-wrap-distance-bottom:0pt;margin-top:10.2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งบประมาณที่สถานศึกษาจัดซื้อวัสดุ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อุปกรณ์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สำหรับ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color w:val="333333"/>
                          <w:sz w:val="32"/>
                          <w:sz w:val="32"/>
                          <w:szCs w:val="32"/>
                          <w:lang w:val="en"/>
                        </w:rPr>
                        <w:t>การจัดการเรียนการ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40468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8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4046855" cy="349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งบดำเนิน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27.55pt;mso-wrap-distance-left:9.05pt;mso-wrap-distance-right:9.05pt;mso-wrap-distance-top:0pt;mso-wrap-distance-bottom:0pt;margin-top:1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งบดำเนิน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2160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3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48:00Z</dcterms:created>
  <dc:creator>PCD</dc:creator>
  <dc:description/>
  <dc:language>en-US</dc:language>
  <cp:lastModifiedBy>PCD</cp:lastModifiedBy>
  <dcterms:modified xsi:type="dcterms:W3CDTF">2017-12-14T06:48:00Z</dcterms:modified>
  <cp:revision>2</cp:revision>
  <dc:subject/>
  <dc:title/>
</cp:coreProperties>
</file>