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ึกษาและความดีเด่นของ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>The Results of education Management and School Excellen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 ผลที่เกิดจากการบริหารจัดการศึกษาและการจัดการเรียนการสอนทั้งในเชิงปริมาณและคุณ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ยละของผู้เรียนที่ผ่านการประเมินมาตรฐานวิชาชีพ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แรกเข้าใน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ไม่สำเร็จการศึกษาแต่ยังคงสภาพ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แรกเข้าใน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ไม่สำเร็จการศึกษาแต่ยังคงสภาพ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26695</wp:posOffset>
                </wp:positionV>
                <wp:extent cx="390144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เรียน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</w:rPr>
                              <w:t>และ ระดับ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</w:rPr>
                              <w:t xml:space="preserve"> 2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ี่ผ่านการประเมินมาตรฐานวิชาชีพในครั้งแร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48.7pt;mso-wrap-distance-left:9.05pt;mso-wrap-distance-right:9.05pt;mso-wrap-distance-top:0pt;mso-wrap-distance-bottom:0pt;margin-top:17.85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เรียน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>(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</w:rPr>
                        <w:t>และ ระดับ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</w:rPr>
                        <w:t xml:space="preserve"> 2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ี่ผ่านการประเมินมาตรฐานวิชาชีพในครั้งแร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3901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046855" cy="585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ที่เข้ารับการประเมินตามระเบียบกระทรวงศึกษาธิ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่าด้วยการจัดการศึกษาและการประเมินผลการเรียนตามหลักสูต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46.1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ที่เข้ารับการประเมินตามระเบียบกระทรวงศึกษาธิ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ว่าด้วยการจัดการศึกษาและการประเมินผลการเรียนตามหลักสูต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9:00Z</dcterms:created>
  <dc:creator>PCD</dc:creator>
  <dc:description/>
  <cp:keywords/>
  <dc:language>en-US</dc:language>
  <cp:lastModifiedBy>PCD</cp:lastModifiedBy>
  <dcterms:modified xsi:type="dcterms:W3CDTF">2017-12-14T07:39:00Z</dcterms:modified>
  <cp:revision>4</cp:revision>
  <dc:subject/>
  <dc:title/>
</cp:coreProperties>
</file>