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ผลงานสิ่งประดิษฐ์ นวัตกรรม งานสร้างสรรค์ หรืองานวิจัยของผู้เรียนที่ได้รับรางวัล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ดับจังหวัด ระดับภาค ระดับชาติ หรือระดับนานาชาติ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253"/>
        <w:gridCol w:w="873"/>
        <w:gridCol w:w="1134"/>
        <w:gridCol w:w="113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ลงานสิ่งประดิษฐ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ที่ได้รางวัล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งวั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ที่จ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คะแนน ตามผลประเด็นการประเมินตามข้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างวัล เช่น รางวัลชนะเลิศ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รองชนะเลิศ หรือ อื่นๆ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หลักฐ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ส่งแนบไฟล์ โดยระบุชื่อไฟล์ให้เรียบร้อย เพื่อแนบไฟล์ส่งหลักฐา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ทางออนไลน์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1:00Z</dcterms:created>
  <dc:creator>PCD</dc:creator>
  <dc:description/>
  <cp:keywords/>
  <dc:language>en-US</dc:language>
  <cp:lastModifiedBy>PCD</cp:lastModifiedBy>
  <dcterms:modified xsi:type="dcterms:W3CDTF">2017-12-14T07:39:00Z</dcterms:modified>
  <cp:revision>5</cp:revision>
  <dc:subject/>
  <dc:title/>
</cp:coreProperties>
</file>