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และความดีเด่น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The Results of education Management and School Excellen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 ผลที่เกิดจากการบริหารจัดการศึกษาและการจัดการเรียนการสอนทั้งในเชิงปริมาณและคุณภาพ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บ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้อยละของผู้สำเร็จการศึกษามีงานทำ ประกอบอาชีพอิสระ หรือศึกษาต่อภายใ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สำเร็จการศึกษา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สำเร็จการศึกษา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สำเร็จการศึกษา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2559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มีงานทำ ประกอบอาชีพอิสระ หรือศึกษาต่อภายใน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1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สำเร็จการศึกษา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2559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มีงานทำ ประกอบอาชีพอิสระ หรือศึกษาต่อภายใน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1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ป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224155</wp:posOffset>
                </wp:positionV>
                <wp:extent cx="4823460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จำนวนผู้เรียนสำเร็จการศึกษาหลักสูตรระดับ ปวช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และ ปวส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นปีการศึกษาที่ผ่านม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 xml:space="preserve">มีงานทำ ประกอบอาชีพอิสระ หรือศึกษาต่อภายใน 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1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48.7pt;mso-wrap-distance-left:9.05pt;mso-wrap-distance-right:9.05pt;mso-wrap-distance-top:0pt;mso-wrap-distance-bottom:0pt;margin-top:17.6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จำนวนผู้เรียนสำเร็จการศึกษาหลักสูตรระดับ ปวช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และ ปวส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นปีการศึกษาที่ผ่านม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 xml:space="preserve">มีงานทำ ประกอบอาชีพอิสระ หรือศึกษาต่อภายใน 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1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47015</wp:posOffset>
                </wp:positionV>
                <wp:extent cx="47161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4790440" cy="305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ผู้สำเร็จการศึกษาหลักสูตร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ระดับ ปวช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และ ปวส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ั้งหม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24.05pt;mso-wrap-distance-left:9.05pt;mso-wrap-distance-right:9.05pt;mso-wrap-distance-top:0pt;mso-wrap-distance-bottom:0pt;margin-top:1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ผู้สำเร็จการศึกษาหลักสูตร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ระดับ ปวช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และ ปวส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4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1:00Z</dcterms:created>
  <dc:creator>PCD</dc:creator>
  <dc:description/>
  <cp:keywords/>
  <dc:language>en-US</dc:language>
  <cp:lastModifiedBy>PCD</cp:lastModifiedBy>
  <dcterms:modified xsi:type="dcterms:W3CDTF">2017-12-14T07:39:00Z</dcterms:modified>
  <cp:revision>3</cp:revision>
  <dc:subject/>
  <dc:title/>
</cp:coreProperties>
</file>