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คุณภาพการจัดการศึกษาเพื่อจัดระดับคุณภาพสถานศึกษาอาชีว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เก็บข้อมูล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cs="TH SarabunPSK" w:ascii="TH SarabunPSK" w:hAnsi="TH SarabunPSK"/>
          <w:b/>
          <w:bCs/>
          <w:sz w:val="36"/>
          <w:szCs w:val="36"/>
        </w:rPr>
        <w:t>256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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</w:t>
      </w:r>
      <w:r>
        <w:rPr>
          <w:rFonts w:ascii="TH SarabunIT๙" w:hAnsi="TH SarabunIT๙" w:eastAsia="MingLiU_HKSCS" w:cs="TH SarabunIT๙"/>
          <w:b/>
          <w:b/>
          <w:bCs/>
          <w:sz w:val="32"/>
          <w:sz w:val="32"/>
          <w:szCs w:val="32"/>
        </w:rPr>
        <w:t>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ศึกษาและความดีเด่นของสถานศึกษา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The Results of education Management and School Excellence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ือ ผลที่เกิดจากการบริหารจัดการศึกษาและการจัดการเรียนการสอนทั้งในเชิงปริมาณและคุณภาพ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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6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ำนวนศิษย์เก่าที่ประสบผลสำเร็จในการประกอบอาชีพ ได้รับรางวัลหรือเชิดชูเกียรติจาก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่วยงาน หรือองค์กรในระดับจังหวัด ระดับภาค ระดับชาติ หรือระดับนานาชาติ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495"/>
        <w:gridCol w:w="1134"/>
        <w:gridCol w:w="1701"/>
        <w:gridCol w:w="134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ศิษย์เก่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รางวัล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ที่ได้รางวั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จัด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/>
                <w:b/>
                <w:bCs/>
                <w:color w:val="333333"/>
                <w:sz w:val="32"/>
                <w:szCs w:val="32"/>
              </w:rPr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/>
                <w:b/>
                <w:bCs/>
                <w:color w:val="333333"/>
                <w:sz w:val="32"/>
                <w:szCs w:val="32"/>
                <w:lang w:val="en"/>
              </w:rPr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่าคะแนน ตามผลประเด็นการประเมินตามข้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  <w:u w:val="single"/>
        </w:rPr>
        <w:t>หมายเหตุ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 xml:space="preserve">1.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ใช้เกณฑ์ตามเอกสารประกอบการปฏิบัติงาน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ประเมินคุณภาพการจั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ศึกษาเพื่อจัดระดับคุณภาพสถานศึกษาอาชีวศึกษ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 xml:space="preserve">2.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รางวัล เช่น รางวัลชนะเลิศ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 xml:space="preserve">,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รองชนะเลิศ หรือ อื่นๆ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 xml:space="preserve">3.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หลักฐาน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ส่งแนบไฟล์ โดยระบุชื่อไฟล์ให้เรียบร้อย เพื่อแนบไฟล์ส่งหลักฐ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ทางออนไลน์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30:00Z</dcterms:created>
  <dc:creator>PCD</dc:creator>
  <dc:description/>
  <cp:keywords/>
  <dc:language>en-US</dc:language>
  <cp:lastModifiedBy>PCD</cp:lastModifiedBy>
  <dcterms:modified xsi:type="dcterms:W3CDTF">2017-12-14T07:39:00Z</dcterms:modified>
  <cp:revision>4</cp:revision>
  <dc:subject/>
  <dc:title/>
</cp:coreProperties>
</file>