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การ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ที่สถานศึกษาส่งเสริมการจัดการเรียนรู้เพื่อพัฒนาสมรรถนะของผู้เรีย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้อยละของจำนวนผู้เรียนอาชีวศึกษาทวิภาคีเทียบกับจำนวนผู้เรียนทั้งหมดของสถาน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 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ทั้งหม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 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ทั้งหม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อาชีวศึกษาระบบทวิภาคี 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เรียนอาชีวศึกษาระบบทวิภาคี 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ของคะแนน คำนวณ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186690</wp:posOffset>
                </wp:positionV>
                <wp:extent cx="390144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จำนวนผู้เรียนอาชีวศึกษาระบบทวิภาค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26.25pt;mso-wrap-distance-left:9.05pt;mso-wrap-distance-right:9.05pt;mso-wrap-distance-top:0pt;mso-wrap-distance-bottom:0pt;margin-top:14.7pt;mso-position-vertical-relative:text;margin-left: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จำนวนผู้เรียนอาชีวศึกษาระบบทวิภาค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247015</wp:posOffset>
                </wp:positionV>
                <wp:extent cx="3901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ร้อย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4046855" cy="585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ผู้เรียนทั้งหมดของสถานศึกษาที่จัดการเรียนการสอนทั้งในระดั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ประกาศนียบัตรวิชาชีพ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วช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)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ละประกาศนียบัตรวิชาชีพชั้นสู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วส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46.1pt;mso-wrap-distance-left:9.05pt;mso-wrap-distance-right:9.05pt;mso-wrap-distance-top:0pt;mso-wrap-distance-bottom:0pt;margin-top:19.4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ผู้เรียนทั้งหมดของสถานศึกษาที่จัดการเรียนการสอนทั้งในระดั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ประกาศนียบัตรวิชาชีพ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วช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)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ละประกาศนียบัตรวิชาชีพชั้นสู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วส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63500</wp:posOffset>
                </wp:positionV>
                <wp:extent cx="71437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7.55pt;mso-wrap-distance-left:9.05pt;mso-wrap-distance-right:9.05pt;mso-wrap-distance-top:0pt;mso-wrap-distance-bottom:0pt;margin-top: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4:00Z</dcterms:created>
  <dc:creator>PCD</dc:creator>
  <dc:description/>
  <dc:language>en-US</dc:language>
  <cp:lastModifiedBy>PCD</cp:lastModifiedBy>
  <dcterms:modified xsi:type="dcterms:W3CDTF">2017-12-14T06:58:00Z</dcterms:modified>
  <cp:revision>3</cp:revision>
  <dc:subject/>
  <dc:title/>
</cp:coreProperties>
</file>