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ความพึงพอใจของสถานประกอบการหรือผู้รับบริการที่มีต่อคุณภาพผู้สำเร็จการศึกษา</w:t>
      </w:r>
    </w:p>
    <w:tbl>
      <w:tblPr>
        <w:tblW w:w="8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เฉลี่ย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พึงพอใจ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ด้านคุณลักษณะที่พึงประสงค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ด้านสมรรถนะหลักและสมรรถนะทั่วไ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ด้านสมรรถนะวิชาชี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ะแนน ตามผลประเด็นการประเมินตาม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0:00Z</dcterms:created>
  <dc:creator>PCD</dc:creator>
  <dc:description/>
  <dc:language>en-US</dc:language>
  <cp:lastModifiedBy>PCD</cp:lastModifiedBy>
  <dcterms:modified xsi:type="dcterms:W3CDTF">2017-12-14T07:45:00Z</dcterms:modified>
  <cp:revision>3</cp:revision>
  <dc:subject/>
  <dc:title/>
</cp:coreProperties>
</file>