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8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คุณภาพของผลการประเมินภายในโดยหน่วยงานต้นสังกัด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28"/>
                <w:sz w:val="28"/>
                <w:szCs w:val="32"/>
                <w:lang w:val="en"/>
              </w:rPr>
              <w:t>ผลการประเมินคุณภาพภายในการอาชีวศึกษาโดยหน่วยงานต้นสังกัด ได้รับคะแนนเฉลี่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28"/>
                <w:sz w:val="28"/>
                <w:szCs w:val="32"/>
                <w:lang w:val="en"/>
              </w:rPr>
              <w:t>ผลการประเมินความพึงพอใจของสถานประกอบการ หรือผู้รับบริการที่มีต่อคุณภาพของผู้สำเร็จการศึกษาในภาพรวมของสถานศึกษาอยู่ในระดั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12:00Z</dcterms:created>
  <dc:creator>PCD</dc:creator>
  <dc:description/>
  <dc:language>en-US</dc:language>
  <cp:lastModifiedBy>PCD</cp:lastModifiedBy>
  <dcterms:modified xsi:type="dcterms:W3CDTF">2017-12-14T08:12:00Z</dcterms:modified>
  <cp:revision>2</cp:revision>
  <dc:subject/>
  <dc:title/>
</cp:coreProperties>
</file>