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แนวท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อบวิธีปฏิบัติองค์การเกษตรกรในอนาคตแห่งประเทศไท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พระราชูปถัมภ์สมเด็จพระเทพรัตนราชสุดา ฯ สยามบรมราชกุมาร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่าด้วยการประชุมวิชาการ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๒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spacing w:before="24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ิธีการปฏิบัติองค์การเกษตรกรในอนาคตแห่งประเทศไทยในพระราชูปถัมภ์สมเด็จพระเทพรัตนราชสุดา ฯ สยามบรมราชกุมารี ว่าด้วยการประชุมวิชา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sz w:val="32"/>
          <w:sz w:val="32"/>
          <w:szCs w:val="32"/>
        </w:rPr>
        <w:t>๖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อนที่ ๘ ข้อ ๔๒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๔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องค์การเกษตรกรในอนาคตแห่งประเทศไทย ในพระราชูปถัมภ์ ฯ  กำหนดรายละเอียดประกอบวิธีการปฏิบัติเพื่อเป็นแนวทางการ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องค์การเกษตรกรในอนาคตแห่งประเทศไทย ในพระราชูปถัมภ์ฯ จึงกำหนดรายละเอียดแนวทางการ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๒ </w:t>
      </w:r>
      <w:r>
        <w:rPr>
          <w:rFonts w:ascii="TH SarabunIT๙" w:hAnsi="TH SarabunIT๙" w:cs="TH SarabunIT๙"/>
          <w:sz w:val="32"/>
          <w:sz w:val="32"/>
          <w:szCs w:val="32"/>
        </w:rPr>
        <w:t>ไว้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อนที่ ๑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๑ เพื่อเผยแพร่ผลงานวิชาการด้าน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๒ เพื่อส่งเสริมและพัฒนาการถ่ายทอดความรู้และเทคโนโลยีเฉพาะทาง ให้เกิดการพัฒนาต่อยอดเทคโนโลยีที่มีศักยภาพ และเทคโนโลยีที่เป็นภูมิปัญญาไทย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อนที่ ๒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ดำเนินการจัดนิทรรศการทางการเกษต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๓ ให้องค์การเกษตรกรในอนาคตแห่งประเทศไทย ในพระราชูปถัมภ์สมเด็จพระเทพรัตนราชสุดาฯ สยามบรมราชกุมารี กำหนดให้มีการจั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ประชุมวิชาการ องค์การเกษตรกรในอนาคตแห่งประเทศไทย ในพระราชูปถัมภ์สมเด็จพระเทพ   รัตนราชสุดา ฯ  สยามบรมราชกุมารี ประจำปีในทุกระดั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๔ การพิจารณาการคัดเลือกผลงานทางการเกษตรเพื่อเข้าร่วมจั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แต่ละระดับ ให้พิจารณาตามหลักเกณฑ์ต่อไปนี้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ระดับหน่วย ให้มีการจัดนิทรรศการทางการเกษตร เพื่อคัดเลือกผลงานที่ประสบผลสำเร็จ ไปประกวดระดับภาค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ระดับภาค ให้มีการจั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รับการคัดเลือกจากระดับหน่วย ตามข้อ 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เพื่อคัดเลือกผลงานที่ประสบผลสำเร็จ และนำไปใช้ประโยชน์ ลำดับที่ ๑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และ ๓ ไปประกวดระดับชาติ 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ระดับชาติ ให้มีการจั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รับการคัดเลือกจากระดับภาค เพื่อคัดเลือกผลงานดีเด่น ลำดับที่ ๑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และ ๓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อนที่ 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ปฏิบัติของการจั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๕ พื้นที่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ูปแบบ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พื้นที่ หน่วยละ </w:t>
      </w:r>
      <w:r>
        <w:rPr>
          <w:rFonts w:cs="TH SarabunIT๙" w:ascii="TH SarabunIT๙" w:hAnsi="TH SarabunIT๙"/>
          <w:sz w:val="32"/>
          <w:szCs w:val="32"/>
        </w:rPr>
        <w:t>3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ด้านหน้า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ลึก ๔ เมตร 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ประดับตกแต่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จัดสวนด้านหน้าไม่เกิน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เมตร และทำทางเดิน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มตร อาจเว้นช่องว่างระหว่างหน่วย ตามความเหมาะสม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ควรเป็นผลงานที่หน่วยหรือสมาชิก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เป็นผลสำเร็จ เผยแพร่สู่เกษตรกร ประชาชน</w:t>
      </w:r>
      <w:r>
        <w:rPr>
          <w:rFonts w:ascii="TH SarabunIT๙" w:hAnsi="TH SarabunIT๙" w:cs="TH SarabunIT๙"/>
          <w:sz w:val="32"/>
          <w:sz w:val="32"/>
          <w:szCs w:val="32"/>
        </w:rPr>
        <w:t>และผู้สนใ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ำไปใช้เป็นอาชีพ หรือเสริมประสิทธิภาพของอาชีพที่มีอยู่ </w:t>
      </w:r>
    </w:p>
    <w:p>
      <w:pPr>
        <w:pStyle w:val="Normal"/>
        <w:tabs>
          <w:tab w:val="clear" w:pos="720"/>
          <w:tab w:val="left" w:pos="1276" w:leader="none"/>
        </w:tabs>
        <w:ind w:right="-341" w:hanging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ในการจัดนิทรรศการประกอบด้วยสมาชิกไม่เกิน ๑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ครูที่ปรึกษาไม่เกิ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การจัดทำป้ายหน้าร้านไม่เน้นการติดตั้งป้ายขนาดใหญ่ ประกอบด้วย ป้ายชื่อเรื่องและป้ายชื่อหน่วย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 ในการจัดเรียงลำดับตำแหน่งสถานที่ในการจัดร้านนิทรรศการ ใช้การเรียงลำดับตามตัวอักษ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าจจะมีการเปลี่ยนแปลงตามแต่ระดับชาติกำหน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ข้อ ๖ แต่ละหน่วยจัดทำเอกสารประกอบการจัดนิทรรศการทางการเกษตร จำนวนเล่มไม่น้อยกว่าจำนวนคณะกรรมการตัดสิน โดยมอบให้อนุกรรมการและเลขานุ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ที่รายงานตัวลงทะเบีย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๗ กำหนดเข้าจัดร้านนิทรรศการ ให้เริ่มทำได้ในวันที่ก่อนมีงานวันแรกไม่เกิน ๔ วัน กำหนดเวลาแล้วเสร็จ ภายในเวลา ๐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รกของงา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๘ การเก็บร้านนิทรรศการต้องทำหลังจากการประกาศผลหน่วยร่วมกิจกรรมดีเด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๙ เจ้าภาพต้องจัดเตรียมสถานที่สำหรับการจัดร้าน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พร้อมติดตั้งระบบไฟฟ้าและระบบประปา หน่วยละ ๑ จุด </w:t>
      </w:r>
    </w:p>
    <w:p>
      <w:pPr>
        <w:pStyle w:val="Normal"/>
        <w:ind w:right="-199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๐ ในการจัดร้าน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ห้คำนึงถึงความปลอดภัยในทุกด้าน เช่น ความปลอดภัยจากไฟฟ้า วัสดุอุปกรณ์ที่อาจจะก่อให้เกิดอุบัติเหตุต่อผู้ดูแลและผู้เข้าช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๑ ในระหว่างช่วงที่มีการจัดงานไม่ให้มีการจัดที่พักหลังร้านนิทรรศการโดยเด็ดขา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๒ ให้นำเสนอผลงานร้านนิทรรศการทุกวันตั้งแต่เวลา ๐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–๒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ยกเว้นวันสุดท้ายของ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วลานำเสนอขึ้นอยู่กับหน่วยเจ้าภาพกำหน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อนที่ ๔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ณะกรรมการฝ่ายจัดและคณะกรรมการฝ่ายตัดสินการประกวดนิทรรศการทางการเกษต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๑๓ องค์ประกอบและจำนวนของคณะกรรม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แต่ละระดับ ประกอบด้วย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คณะกรรมการฝ่ายจัดการประกวดนิทรรศการทางการเกษตรระดับหน่วย  ประกอบด้วย  ครูของสถานศึกษา หรือบุคคลภายนอก รวมไม่น้อยกว่า ๓ คน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คณะกรรมการฝ่ายจัดการประกวดนิทรรศการทางการเกษตรระดับภาค  ประกอบด้วย ผู้บริหาร ครูในภาคนั้นๆ หรือบุคคลภายนอก และครูของสถานศึกษาที่เป็นเจ้าภาพจัดประชุมวิชาการ จำนวน ๑ คน เป็นกรรมการและเลขานุการ รวมไม่น้อยกว่า ๕ คน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คณะกรรมการฝ่ายจัดการประกวดนิทรรศการทางการเกษตรระดับชาติ  ประกอบด้วย ผู้บริหาร ครูของสถานศึกษาจากภาคต่างๆ ภาคละ ๒ คน หรือบุคคลภายนอก และครูของสถานศึกษาที่เป็นเจ้าภาพจัดประชุมวิชาการ จำนวน ๑ คน เป็นกรรมการและเลขานุการ รวมไม่น้อยกว่า ๘ ค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๔ หน้าที่ของคณะกรรม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ให้ปฏิบัติหน้าที่ดังต่อไปนี้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เสนอแต่งตั้งคณะอนุกรรมการตัดสิน ต่อประธานคณะกรรมการดำเนินการจัดประชุมวิชาการ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ระดับที่เกี่ยวข้อง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ประสานงานกับคณะกรรมการอำนวยการองค์การเกษตรกรในอนาคตแห่งประเทศไทย  ในพระราชูปถัมภ์สมเด็จพระเทพรัตนราชสุดา ฯ สยามบรมราชกุมารี แต่ละระดับ เพื่อจัดเตรียมสถานที่ในการจั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จัดเตรียมเอกสารที่เกี่ยวข้องกับ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ได้แก่ แบบให้คะแนนต่างๆ รวบรวมเอกสารประกอบการจัดนิทรรศการของหน่วยต่างๆ และอื่นๆ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รับรายงานตัวสมาชิกผู้เข้าร่วมจัดนิทรรศการทางการเกษตร พร้อมรับเอกสารประกอบการจัดนิทรรศการ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vanish/>
          <w:sz w:val="32"/>
          <w:szCs w:val="32"/>
        </w:rPr>
      </w:pPr>
      <w:r>
        <w:rPr>
          <w:rFonts w:eastAsia="TH SarabunIT๙" w:cs="TH SarabunIT๙" w:ascii="TH SarabunIT๙" w:hAnsi="TH SarabunIT๙"/>
          <w:vanish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ประชุมคณะกรรม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และคณะอนุ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เตรียมความพร้อมก่อนการปฏิบัติงา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 กำกับดูแล อำนวยความสะดวก และแก้ไขปัญหาอุปสรรค ในการตัดสินของคณะ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เป็นไปด้วยความยุติธรรม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 ตรวจสอบความถูกต้องของผลการตัดสิน และอนุมัติผลการตัดสินของคณะ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 ดำเนินการพิจารณาตัดสินชี้ขาดด้วยความยุติธรรมเมื่อมีการอุทธรณ์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นำผลการพิจารณา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่งคณะกรรมการฝ่ายทะเบียน ตามแบบที่กำหน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๕ องค์ประกอบและจำนวนของคณะอนุ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แต่ละระดับ ประกอบด้วย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คณะอนุกรรมการตัดสินการประกวดนิทรรศการทางการเกษตรระดับหน่วย ประกอบด้วย ครูของสถานศึกษา หรือบุคคลภายนอก รวมไม่น้อยกว่า ๓ ค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คณะอนุ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ภาค  ประกอบด้วย ผู้บริหาร หรือครูของสถานศึกษาในภาคนั้นๆ หรือบุคคลภายนอก รวมไม่น้อยกว่า ๙ ค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คณะอนุ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าติ ประกอบด้วย ผู้บริหาร หรือครูของสถานศึกษาจากภาคต่างๆ หรือบุคคลภายนอก ภาคละไม่น้อยกว่า ๒ คน รวมไม่น้อยกว่า ๙ ค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๖ หน้าที่ของคณะอนุกรรม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ให้ปฏิบัติหน้าที่ดังต่อไปนี้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ศึกษาทำความเข้าใจกติกา เกณฑ์การตัดสิน และวิธี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ห้เข้าใจ</w:t>
      </w:r>
    </w:p>
    <w:p>
      <w:pPr>
        <w:pStyle w:val="Normal"/>
        <w:tabs>
          <w:tab w:val="clear" w:pos="720"/>
          <w:tab w:val="left" w:pos="1276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ประชุมเพื่อเตรียมความพร้อมก่อนการตัดสินอย่างน้อย ๑ วัน และรับเอกสารประกอบการจัดนิทรรศการทางการเกษตรของหน่วย เพื่อนำไปศึกษาประกอบการตัดสิน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้วยความถูกต้องและเที่ยงธรรม ให้เป็นไปตามเกณฑ์ ด้วยความยุติธรร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ตรวจสอบ สรุป และส่งผลการตัดสินให้คณะกรรม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และอยู่ปฏิบัติหน้าที่จนกระทั่งหมดเวลาประท้วงผลการตัดสิน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เสนอแนะ เพื่อแก้ไขปัญหาอุปสรรคต่างๆ ในการ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ต่อคณะกรรมการฝ่ายจัด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อนที่ 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พิจารณา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 ๑๗ เกณฑ์การให้คะแน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ที่ ๑ หลักเกณฑ์การจัดความสัมพันธ์กับทางอาชีวศึกษ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เน้นให้จุดเด่นใดจุดเด่นหนึ่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๕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การเน้นความเด่นทางวิชาการเกษตร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มีเนื้อหาเน้นวิชาการเกี่ยวกับการเกษตร 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คะแนน   ๒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เนื้อหาเกี่ยวกับการเกษตร แต่ขาดกระบวนการผลิตเป็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ั้นตอ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เนื้อหาการเกษตร นำมาใช้บางส่วนในกระบวนการมีข้อมูล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ำได้เฉพาะขั้นตอนหนึ่งขั้นตอนใด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เนื้อหาการเกษตรมีขั้นตอนกระบวนการ มีข้อมูลนำไปใช้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เนื้อหาทางการเกษตรโดยตรง มีโครงการเชิงปฏิบัติการ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ข้อมูลชัดเจน มีผลงานอ้างอิง นำไปใช้ประโยชน์อย่าง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พร่หลาย ประยุกต์ใช้ได้ทันสมัยเหมาะสมกับสภาพทาง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ศรษฐกิจและสังคม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 ความเหมาะสมของวัสดุที่จัดกับขนาดพื้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สดุ ๓๐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วิชาการไม่น้อยกว่า ๓๐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ใช้สอย ๔๐</w:t>
      </w:r>
      <w:r>
        <w:rPr>
          <w:rFonts w:cs="TH SarabunIT๙" w:ascii="TH SarabunIT๙" w:hAnsi="TH SarabunIT๙"/>
          <w:sz w:val="32"/>
          <w:szCs w:val="32"/>
        </w:rPr>
        <w:t>%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สดุ ๒๐</w:t>
      </w:r>
      <w:r>
        <w:rPr>
          <w:rFonts w:cs="TH SarabunIT๙" w:ascii="TH SarabunIT๙" w:hAnsi="TH SarabunIT๙"/>
          <w:sz w:val="32"/>
          <w:szCs w:val="32"/>
        </w:rPr>
        <w:t xml:space="preserve">%  </w:t>
      </w:r>
      <w:r>
        <w:rPr>
          <w:rFonts w:ascii="TH SarabunIT๙" w:hAnsi="TH SarabunIT๙" w:cs="TH SarabunIT๙"/>
          <w:sz w:val="32"/>
          <w:sz w:val="32"/>
          <w:szCs w:val="32"/>
        </w:rPr>
        <w:t>วิชาการไม่น้อยกว่า ๕๐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ใช้สอย ๓๐</w:t>
      </w:r>
      <w:r>
        <w:rPr>
          <w:rFonts w:cs="TH SarabunIT๙" w:ascii="TH SarabunIT๙" w:hAnsi="TH SarabunIT๙"/>
          <w:sz w:val="32"/>
          <w:szCs w:val="32"/>
        </w:rPr>
        <w:t>%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 ความเป็นไปได้ที่สามารถนำไปใช้ประโยชน์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๕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ไปใช้ทางอ้อมหรือกึ่งเสริมอาชีพเกษตร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ไปใช้โดยตรงแต่ขาดขั้นตอนการผลิต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ไปใช้โดยตรงต้องประยุกต์กับสาขาวิชาชีพอื่น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๒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ไปใช้โดยตรงต้องประยุกต์ใช้ได้อย่างเหมาะสม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๕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ไปใช้โดยตรง ประยุกต์ใช้ได้โดยไม่ต้องใช้เทคโนโลยี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ากมาย สามารถนำไปใช้ได้อย่างมีประสิทธิภาพและคุ้มทุน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แสดงออกถึงการพัฒนาเทคโนโลยีที่ทันสมัย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ของเดิมมาใช้แสดง ขาดการพัฒนาต่อเนื่อง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ของเดิมประยุกต์ใช้บางส่วน มีการพัฒนาที่มี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สิทธิภาพและดีขึ้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งานที่นำเสนอ ผลงานใหม่และทันสมัยขึ้นครบวงจรเชิง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นุรักษ์และเสริมภูมิปัญญาท้องถิ่น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๕ ผลงานที่หน่วยได้กระทำแล้วเป็นผลสำเร็จ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งานที่หน่วยงานลอกเลียนแบบและนำมาประยุกต์เสนอ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ผลงาน</w:t>
      </w:r>
    </w:p>
    <w:p>
      <w:pPr>
        <w:pStyle w:val="Normal"/>
        <w:tabs>
          <w:tab w:val="clear" w:pos="720"/>
          <w:tab w:val="left" w:pos="3402" w:leader="none"/>
        </w:tabs>
        <w:ind w:right="-625"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งานที่มีการศึกษาบางขั้นตอนหน่วยได้ทำการศึกษาภายในหน่วย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งานที่มีการจัดทำภายใน มีกระบวนการชัดเจน มีผลงา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ไปเผยแพร่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ind w:hanging="1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ผลงานที่หน่วยจัดทำ ศึกษาทดลองภายในหน่วยเป็น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ind w:hanging="1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ลสำเร็จ มีตัวอย่างพร้อมที่จะเผยแพร่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๐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ผลงานที่หน่วยจัดทำเป็นผลสำเร็จ เผยแพร่สู่เกษตรกร</w:t>
      </w:r>
      <w:r>
        <w:rPr>
          <w:rFonts w:cs="TH SarabunIT๙" w:ascii="TH SarabunIT๙" w:hAnsi="TH SarabunIT๙"/>
          <w:sz w:val="32"/>
          <w:szCs w:val="32"/>
        </w:rPr>
        <w:t>/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ชาชนนำไปใช้เป็นอาชีพและเสริม</w:t>
      </w:r>
      <w:r>
        <w:rPr>
          <w:rFonts w:ascii="TH SarabunIT๙" w:hAnsi="TH SarabunIT๙" w:cs="TH SarabunIT๙"/>
          <w:sz w:val="32"/>
          <w:sz w:val="32"/>
          <w:szCs w:val="32"/>
        </w:rPr>
        <w:t>ป</w:t>
      </w:r>
      <w:r>
        <w:rPr>
          <w:rFonts w:ascii="TH SarabunIT๙" w:hAnsi="TH SarabunIT๙" w:cs="TH SarabunIT๙"/>
          <w:sz w:val="32"/>
          <w:sz w:val="32"/>
          <w:szCs w:val="32"/>
        </w:rPr>
        <w:t>ระสิทธิภาพที่มีอยู่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แสดงออกได้เข้าใจแจ่มแจ้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๕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ความสมบูรณ์ของเนื้อหาครอบคลุมหัวข้อเรื่อ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ข้อเรื่องไม่ตรงกับผลงานที่นำเสนอ</w:t>
      </w:r>
    </w:p>
    <w:p>
      <w:pPr>
        <w:pStyle w:val="Normal"/>
        <w:tabs>
          <w:tab w:val="clear" w:pos="720"/>
          <w:tab w:val="left" w:pos="3402" w:leader="none"/>
        </w:tabs>
        <w:ind w:right="-483"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ข้อเรื่องเน้นจุดเด่นของผลงานที่นำเสนอแต่ขาดความชัดเจ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ข้อเรื่องเกี่ยวข้องกับผลงานที่นำเสนอบางส่วนหรือเฉพาะ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างส่วน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ข้อเรื่องตรงกับผลงานที่นำเสนอ ไม่ครอบคลุมผลงาน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ัวข้อเรื่องครอบคลุมผลงาน ของจริงที่นำเสนอ สื่อสารง่าย</w:t>
      </w:r>
    </w:p>
    <w:p>
      <w:pPr>
        <w:pStyle w:val="Normal"/>
        <w:tabs>
          <w:tab w:val="clear" w:pos="720"/>
          <w:tab w:val="left" w:pos="1276" w:leader="none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เอกลักษณ์เฉพาะอย่างชัดเจน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 การแสดงออกของเนื้อหาเป็นรูปธรรมได้ชัดเ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เสนอเนื้อหาเอกสาร สิ่งพิมพ์ ข้อความ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เสนอเนื้อหาประกอบรูปภาพของจริงบางส่วน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เสนอเนื้อหาประกอบรูปภาพมีของจริง จำลอง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นำเสนอเนื้อหาผลงานของจริง สาธิต เฉพาะบางขั้นตอ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ำเสนอเนื้อผลงานของจริง รูปจำลอง สาธิต ภาพแสดงสถิติ 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าฟ ผลผลิต แปรรูป มีรายได้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 จัดลำดับการนำเสนอได้เหมาะสมเข้าใจได้ง่าย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เฉพาะคำบรรยาย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คำบรรยาย แผ่นภาพ  รูปภาพ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หัวเรื่อง มีคำบรรยาย รูปภาพ ของจำลอง มีขั้นตอนบาง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ั้นตอ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หัวเรื่อง มีคำบรรยาย อักษรชัดเจน มีขั้นตอนตาม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บวนการผลิต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หัวเรื่อง มีคำบรรยาย ของจริง ของจำลอง ขบวนการผลิต 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ผนภูมิ สถิติ ตาราง ข้อมูลชัดเจน เรียงตามลำดับ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้อมูลต่างๆ เชื่อถือได้ถูกต้อ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๐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เป็นข้อมูลที่ทันสมัยและมีโอกาสเผยแพร่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มูลเดิมที่เคยทำมาแล้ว</w:t>
      </w:r>
    </w:p>
    <w:p>
      <w:pPr>
        <w:pStyle w:val="Normal"/>
        <w:tabs>
          <w:tab w:val="clear" w:pos="720"/>
          <w:tab w:val="left" w:pos="3402" w:leader="none"/>
        </w:tabs>
        <w:ind w:left="720" w:firstLine="54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มูลเดิมที่ทำมาแล้ว ปรับปรุงบางส่ว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มูลเดิมที่ทำมาแล้ว มีงานวิจัยข้อมูลไม่ชัดเจน ไม่มีการ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ผยแพร่ใช้เฉพาะท้องถิ่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มูลเดิมปฏิบัติต่อเนื่อง พัฒนามาแล้วระดับหนึ่ง มีงา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ดลองวิจัยข้อมูลชัดเจน มีการเผยแพร่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มูลเดิม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ใหม่ ประยุกต์ใช้พัฒนาในระดับหนึ่ง มีงาน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ดลองวิจัยข้อมูลชัดเจน เผยแพร่ และใช้ประโยชน์ต่อ</w:t>
      </w:r>
    </w:p>
    <w:p>
      <w:pPr>
        <w:pStyle w:val="Normal"/>
        <w:tabs>
          <w:tab w:val="clear" w:pos="720"/>
          <w:tab w:val="left" w:pos="3402" w:leader="none"/>
        </w:tabs>
        <w:ind w:firstLine="12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่วนรวม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 ภาษาและแหล่งที่มาของข้อมูลถูกต้องชัดเ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าดข้อมูล ภาษาง่าย ๆ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มูลชัดเจน ไม่ต่อเนื่อง ภาษาง่าย เชิงปฏิบัติการ</w:t>
      </w:r>
    </w:p>
    <w:p>
      <w:pPr>
        <w:pStyle w:val="Normal"/>
        <w:tabs>
          <w:tab w:val="clear" w:pos="720"/>
          <w:tab w:val="left" w:pos="3402" w:leader="none"/>
        </w:tabs>
        <w:ind w:right="-341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มูลชัดเจน ไม่ต่อเนื่อง ภาษาง่าย เชิงวิชาการ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การ</w:t>
      </w:r>
    </w:p>
    <w:p>
      <w:pPr>
        <w:pStyle w:val="Normal"/>
        <w:tabs>
          <w:tab w:val="clear" w:pos="720"/>
          <w:tab w:val="left" w:pos="3402" w:leader="none"/>
        </w:tabs>
        <w:ind w:right="-341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มูลชัดเจน ต่อเนื่อง ภาษาง่าย เชิงวิชาการ–ปฏิบัติการ</w:t>
      </w:r>
    </w:p>
    <w:p>
      <w:pPr>
        <w:pStyle w:val="Normal"/>
        <w:tabs>
          <w:tab w:val="clear" w:pos="720"/>
          <w:tab w:val="left" w:pos="3402" w:leader="none"/>
        </w:tabs>
        <w:ind w:right="-341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ชัดเจน ต่อเนื่อง ภาษาง่าย เชิงวิชาการ–ปฏิบัติการ </w:t>
      </w:r>
    </w:p>
    <w:p>
      <w:pPr>
        <w:pStyle w:val="Normal"/>
        <w:tabs>
          <w:tab w:val="clear" w:pos="720"/>
          <w:tab w:val="left" w:pos="3402" w:leader="none"/>
        </w:tabs>
        <w:ind w:right="-341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งานวิจัย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 มีตารางสถิติ รูปภาพ ตัวอย่างของจริ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มีรูปภาพ ไม่มีตารางสถิติ ไม่มีของจริง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หัวเรื่อง มีคำบรรยาย มีรูปภาพ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หัวเรื่อง มีคำบรรยาย มีรูปภาพ มีตารางสถิติ แผนภูมิ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หัวเรื่อง มีคำบรรยาย มีรูปภาพ มีตารางสถิติ แผนภูมิ 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ของจริง มีของจำลอง มีสื่อบางส่ว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หัวเรื่องมีคำบรรยาย มีรูปภาพ มีตารางสถิติ แผนภูมิ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ของจริงมีมิติของสื่อที่ใช้นำเสนอ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๔ สมาชิกผู้ดูแลร้านตอบคำถามได้ถูกต้องชัดเ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ข้าใจและตอบได้บ้าง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ข้าใจและตอบได้ อธิบายไม่เป็นขั้นตอน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ข้าใจและตอบได้ อธิบายได้ บางขั้นตอ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๔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ข้าใจและตอบได้ อธิบายได้ ประยุกต์คำตอบได้ และให้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ได้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 ๕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ข้าใจและตอบได้ อธิบายได้ ประยุกต์คำตอบมีไหวพริบ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ชื่อมโยงขบวนการนำเสนอได้ถูกต้องชัดเ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ที่ ๒ การดึงดูดความสนใ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ภาพทั่วไปที่ดึงดูดความสนใจมากน้อยเพียงใ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๖ คะแน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จัดป้ายหน่วย ชื่อเรื่องที่แสด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ยนอก</w:t>
      </w:r>
      <w:r>
        <w:rPr>
          <w:rFonts w:cs="TH SarabunIT๙" w:ascii="TH SarabunIT๙" w:hAnsi="TH SarabunIT๙"/>
          <w:b/>
          <w:bCs/>
          <w:sz w:val="32"/>
          <w:szCs w:val="32"/>
        </w:rPr>
        <w:t>)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ื่อหน่วย ๓๐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ชื่อป้ายนิทรรศการ ๓๐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อ่านยาก</w:t>
      </w:r>
    </w:p>
    <w:p>
      <w:pPr>
        <w:pStyle w:val="Normal"/>
        <w:tabs>
          <w:tab w:val="clear" w:pos="720"/>
          <w:tab w:val="left" w:pos="3402" w:leader="none"/>
        </w:tabs>
        <w:ind w:left="2880" w:right="-766" w:firstLine="9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ื่อหน่วย ๓๐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ชื่อป้ายนิทรรศการ ๕๐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อ่านง่าย ขาดจุดเด่น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หน่วย ๔๐ 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ป้ายนิทรรศการ ๔๐ 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อ่านยาก</w:t>
      </w:r>
    </w:p>
    <w:p>
      <w:pPr>
        <w:pStyle w:val="Normal"/>
        <w:tabs>
          <w:tab w:val="clear" w:pos="720"/>
          <w:tab w:val="left" w:pos="3402" w:leader="none"/>
        </w:tabs>
        <w:ind w:left="2880" w:right="-625" w:firstLine="9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หน่วย ๔๐ 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ป้ายนิทรรศการ ๕๐ 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>อ่านง่าย ขาดจุดเด่น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หน่วย ๓๐ 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ป้ายนิทรรศการ ๗๐ 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่านง่าย สากล 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จุดเด่นทั้งกลางวันกลางคืน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 การประดับตกแต่งบรรยากาศภายในร้า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รูปภาพ แผ่นภาพสี คำบรรยาย ตัวอักษรชัดเจน 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าดขั้นตอน และลำดับเนื้อหา</w:t>
      </w:r>
    </w:p>
    <w:p>
      <w:pPr>
        <w:pStyle w:val="Normal"/>
        <w:tabs>
          <w:tab w:val="clear" w:pos="720"/>
          <w:tab w:val="left" w:pos="3402" w:leader="none"/>
        </w:tabs>
        <w:ind w:left="720" w:right="-908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รูปภาพ แผ่นภาพสี คำบรรยาย แผนภูมิ มีขั้นตอน มีลำดับเนื้อหา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รูปภาพ แผ่นภาพสี คำบรรยาย ของจริง ของจำลอง 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ขั้นตอนมีลำดับเนื้อหา แผ่นพับ มีมิติเคลื่อนไหว </w:t>
      </w:r>
    </w:p>
    <w:p>
      <w:pPr>
        <w:pStyle w:val="Normal"/>
        <w:tabs>
          <w:tab w:val="clear" w:pos="720"/>
          <w:tab w:val="left" w:pos="3402" w:leader="none"/>
        </w:tabs>
        <w:ind w:right="-58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คอมพิวเตอร์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อินเตอร์เน็ต</w:t>
      </w:r>
    </w:p>
    <w:p>
      <w:pPr>
        <w:pStyle w:val="Normal"/>
        <w:ind w:right="-908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ีสันในการตกแต่ง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การเลือกใช้สีได้กลมกลืนกับบรรยากาศการจ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สีพื้นที่แผ่นภาพและชิ้นงาน</w:t>
      </w:r>
    </w:p>
    <w:p>
      <w:pPr>
        <w:pStyle w:val="Normal"/>
        <w:tabs>
          <w:tab w:val="clear" w:pos="720"/>
          <w:tab w:val="left" w:pos="3402" w:leader="none"/>
        </w:tabs>
        <w:ind w:left="1440" w:right="-90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ลือกใช้สีธรรมชาติกับวัสดุอุปกรณ์ที่นำเสนอ เสริมสีในพื้นที่บางส่วน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ลือกใช้สีเหมาะสม กลมกลืนของอุปกรณ์และองค์ประกอบ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ื่นของพื้นจัดแสดงทั้งกลางวั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กลางคืน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 ความเหมาะสมของแสงสีต่อทัศนวิสัยการอ่า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่านชัดเจน เฉพาะหัวข้อ มีแสงบางส่วน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่านชัดเจน มีแสงบางส่วน สีตัวอักษรกลมกลืน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่านชัดเจน มีแสงเหมาะสมกับตัวอักษรและวัสดุเขียน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วอักษร ขนาดตัวอักษร กะทัดรัด อ่านง่าย เข้าใจง่าย 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พื้นวัสดุเขียนอักษรเหมาะกับเนื้อหา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 การเลือกใช้ธรรมชาติเสริมแต่งได้เหมาะส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ช้วัสดุธรรมชาติ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ช้วัสดุธรรมชาติ และประยุกต์ใช้บางส่วนสอดคล้องกับวัสดุ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วัสดุธรรมชาติ และประยุกต์ใช้เหมาะสมกับเนื้อเรื่อง 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น้นเชิงอนุรักษ์ทนทาน ไม่มีพิษ มีความสอดคล้องกับ</w:t>
      </w:r>
    </w:p>
    <w:p>
      <w:pPr>
        <w:pStyle w:val="Normal"/>
        <w:tabs>
          <w:tab w:val="clear" w:pos="720"/>
          <w:tab w:val="left" w:pos="3402" w:leader="none"/>
        </w:tabs>
        <w:ind w:right="-30"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ของเนื้อห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วามประณีตของการทำงา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ขนาด รูปแบบตัวอักษรเหมาะสม สวยงา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ป้ายนิเทศตัวอักษรโดยเฉลี่ยขนาด ๑๘–๒๒ เน้นสีทึบ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พื้นป้ายนิเทศ มีสีพื้น มีตัวอักษร โดยเฉลี่ยขนาด ๒๔–๒๘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น้นสีทึบหนามองชัดเจน ไม่เหลื่อมล้ำ ภาพหรือสีที่ตัดกั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พื้นป้ายเป็นวัสดุพลาสติก กระดาน กระดาษ โลหะมีสีพื้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ตัวอักษรโดยเฉลี่ยเหมาะสมกับเนื้อหา หัวเรื่อง หัวข้อ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ุดเน้น เน้นสีชัดเจน มีแสงสว่างทั้งกลางวัน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กลางคืน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 ช่องว่าง จังหวะของการจัดวาง วัสดุอุปกรณ์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วัสดุอุปกรณ์เหมาะสมกับเรื่อง มีส่วนอื่นไม่เกี่ยวข้องเสริม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างส่ว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วัสดุอุปกรณ์จัดวางเหมาะสมกับเนื้อเรื่อง มีจังหวะของการ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องและการนำเสนอ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วัสดุอุปกรณ์การประดับจัดวางเหมาะสมกลมกลืน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หัวข้อ และการนำเสนอ ตามลำดับเรื่อง จัดมิติการวาง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จังหวะของเนื้อเรื่อง</w:t>
      </w:r>
    </w:p>
    <w:p>
      <w:pPr>
        <w:pStyle w:val="Normal"/>
        <w:ind w:left="720" w:firstLine="1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 ความสะอาดเป็นระเบียบ และความสมบูรณ์ของวัสดุอุปกรณ์ที่ใช้จั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มีระเบียบ ไม่มีความสะอาด ขาดลำดับการนำเสนอ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๒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ระเบียบ มีความสะอาด ขาดอุปกรณ์บางส่วน มีช่องว่าง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าดขั้นตอ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๓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ระเบียบ มีความสะอาด มีอุปกรณ์ในการจัดวาง มีช่องว่าง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จุดเน้นและจุดเด่นของผลงา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มดุลกลมกลืนโดยทั่วไป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 ทางเข้าออก และทางเดินภายในร้า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ทางเข้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ออก ชัดเจนใช้อักษรง่าย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คะแนน  ๒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ทางเข้า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ออก เครื่องหมาย ป้ายเยี่ยมชม จัดตามลำดับ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นื้อหา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  การตกแต่งพื้น และบอร์ด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พื้นที่สะอาด  มีบอร์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ูปรายงาน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คะแนน  ๒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พื้นที่สะอาด  มีบอร์ด รูปรายงานแข็งแร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วยงาม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ะทัดรัดเหมาะสมกับเนื้อหา</w:t>
      </w:r>
    </w:p>
    <w:p>
      <w:pPr>
        <w:pStyle w:val="Normal"/>
        <w:ind w:firstLine="90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  การจัดระบบแสงสว่าง การระบายอากาศ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คะแน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402" w:leader="none"/>
        </w:tabs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ะแนน  ๑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จัดระบบแสงสว่าง มีช่องระบายอากาศ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คะแนน  ๒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ดระบบแสงสว่าง เน้นเฉพาะจุด มีช่องระบายอากาศ </w:t>
      </w:r>
    </w:p>
    <w:p>
      <w:pPr>
        <w:pStyle w:val="Normal"/>
        <w:tabs>
          <w:tab w:val="clear" w:pos="720"/>
          <w:tab w:val="left" w:pos="3402" w:leader="none"/>
        </w:tabs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มีวัสดุกันความร้อนและกันฝนได้อย่างปลอดภัย</w:t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ตัวการประกว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ชุมวิชาการองค์การเกษตรกรในอนาคตแห่งประเทศไทย 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พระบรมราชูปถัมภ์สมเด็จพระเทพรัตนราชสุดาฯ  สยามบรมราชกุมารี</w:t>
      </w:r>
    </w:p>
    <w:p>
      <w:pPr>
        <w:pStyle w:val="TextBody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..................................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วิทยาลัยเกษตรและเทคโนโลยี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</w:t>
      </w:r>
    </w:p>
    <w:p>
      <w:pPr>
        <w:pStyle w:val="Normal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984"/>
        <w:gridCol w:w="15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บอร์โทรศัพท์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ิดต่อได้</w:t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ให้คะแน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ชุมวิชาการองค์การเกษตรกรในอนาคตแห่งประเทศไทย ฯ 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วิทยาลัยเกษตรและเทคโนโลยี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8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70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cantSplit w:val="true"/>
        </w:trPr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ายการประเมิ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เต็ม</w:t>
            </w:r>
          </w:p>
        </w:tc>
        <w:tc>
          <w:tcPr>
            <w:tcW w:w="3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หมายเลขหน่วยและคะแนนที่ได้</w:t>
            </w:r>
          </w:p>
        </w:tc>
      </w:tr>
      <w:tr>
        <w:trPr>
          <w:cantSplit w:val="true"/>
        </w:trPr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่วนที่ ๑ หลักเกณฑ์การจัดความสัมพันธ์กับทางอาชีวศึกษ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ารเน้นให้จุดเด่นใดจุดเด่นหนึ่ง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๓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การเน้นจุดเด่นทางวิชาการเกษตร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ความเหมาะสมของวัสดุที่จัดกับขนาดของพื้นที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ความเป็นไปได้ที่สามารถนำไปใช้ประโยชน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 แสดงออกถึงการพัฒนาเทคโนโลยีที่ทันสมัย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 ผลงานที่หน่วยได้กระทำแล้วเป็นผลสำเร็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๐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การแสดงออกได้เข้าใจและแจ่มแจ้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๑๕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ความสมบูรณ์ของเนื้อหาครอบคลุมหัวข้อเรื่อง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การแสดงออกของเนื้อหาเป็นรูปธรรมชัดเจ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จัดลำดับการนำเสนอได้เหมาะสม เข้าใจได้ง่าย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ข้อมูลต่างๆ เชื่อถือได้  ถูกต้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๐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เป็นข้อมูลที่ทันสมัยและมีโอกาสเผยแพร่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ภาษาและแหล่งที่มาของข้อมูลถูกต้องชัดเจ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มีตารางสถิติ รูปภาพ ตัวอย่างของจริ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 สมาชิกผู้ดูแลร้านตอบคำถามได้ถูกต้องชัดเจ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๕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่วนที่ ๒ การดึงดูดความสนใ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ภาพทั่วไปที่ดึงดูดความสนใจมากน้อยเพียงใ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๑ จัดป้ายหน่วย ชื่อเรื่องที่แสดง 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ภายนอก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การประดับ ตกแต่งบรรยากาศภายในร้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ีสันในการตกแต่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การเลือกใช้สีได้กลมกลืนกับบรรยากาศการจัด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ความเหมาะสมของแสงสีต่อทัศนวิสัยการอ่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การเลือกใช้ธรรมชาติเสริมแต่งได้เหมาะส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ความประณีตของการทำง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ขนาดและรูปแบบของตัวอักษรเหมาะสม สวยงาม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ช่องว่าง จังหวะของการจัดวางวัสดุ อุปกรณ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ความสะอาด เป็นระเบียบ และความสมบูรณ์ของวัสดุ</w:t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    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อุปกรณ์ที่ใช้จัด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สมดุลกลมกลืนโดยทั่วไ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 ทางเข้าออก และทางเดินภายในร้าน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 การตกแต่งพื้น และบอร์ด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24"/>
              </w:rPr>
              <w:t xml:space="preserve">  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๔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.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๓ การจัดระบบแสงสว่าง การระบายอากาศ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๒</w:t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4"/>
                <w:sz w:val="24"/>
                <w:szCs w:val="24"/>
              </w:rPr>
              <w:t>๑๐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9"/>
          <w:szCs w:val="29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26"/>
          <w:szCs w:val="26"/>
        </w:rPr>
        <w:tab/>
      </w:r>
      <w:r>
        <w:rPr>
          <w:rFonts w:ascii="TH SarabunIT๙" w:hAnsi="TH SarabunIT๙" w:cs="TH SarabunIT๙"/>
          <w:sz w:val="26"/>
          <w:sz w:val="26"/>
          <w:szCs w:val="26"/>
        </w:rPr>
        <w:t>ลงชื่อ</w:t>
      </w:r>
      <w:r>
        <w:rPr>
          <w:rFonts w:cs="TH SarabunIT๙" w:ascii="TH SarabunIT๙" w:hAnsi="TH SarabunIT๙"/>
          <w:sz w:val="26"/>
          <w:szCs w:val="26"/>
        </w:rPr>
        <w:t>..............................................</w:t>
      </w:r>
      <w:r>
        <w:rPr>
          <w:rFonts w:ascii="TH SarabunIT๙" w:hAnsi="TH SarabunIT๙" w:cs="TH SarabunIT๙"/>
          <w:sz w:val="26"/>
          <w:sz w:val="26"/>
          <w:szCs w:val="26"/>
        </w:rPr>
        <w:t>กรรมการ</w:t>
      </w:r>
    </w:p>
    <w:p>
      <w:pPr>
        <w:pStyle w:val="Normal"/>
        <w:spacing w:before="240" w:after="0"/>
        <w:rPr>
          <w:rFonts w:ascii="TH SarabunIT๙" w:hAnsi="TH SarabunIT๙" w:cs="TH SarabunIT๙"/>
          <w:sz w:val="26"/>
          <w:szCs w:val="26"/>
        </w:rPr>
      </w:pPr>
      <w:r>
        <w:rPr>
          <w:rFonts w:cs="TH SarabunIT๙" w:ascii="TH SarabunIT๙" w:hAnsi="TH SarabunIT๙"/>
          <w:sz w:val="26"/>
          <w:szCs w:val="26"/>
        </w:rPr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ประชุมวิชาการองค์การเกษตรกรในอนาคตแห่งประเทศไทย 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พระบรมราชูปถัมภ์สมเด็จพระเทพรัตนราชสุดาฯ  สยามบรมราชกุมารี</w:t>
      </w:r>
    </w:p>
    <w:p>
      <w:pPr>
        <w:pStyle w:val="TextBody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ดับ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.....................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วิทยาลัยเกษตรและเทคโนโลยี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</w:t>
      </w:r>
    </w:p>
    <w:p>
      <w:pPr>
        <w:pStyle w:val="TextBody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3"/>
        <w:gridCol w:w="1417"/>
        <w:gridCol w:w="99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หน่วย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เรื่อ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TextBody"/>
        <w:spacing w:before="24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ำดับที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 หน่วย……………………</w:t>
      </w:r>
      <w:r>
        <w:rPr>
          <w:rFonts w:cs="TH SarabunIT๙" w:ascii="TH SarabunIT๙" w:hAnsi="TH SarabunIT๙"/>
          <w:sz w:val="32"/>
          <w:szCs w:val="32"/>
        </w:rPr>
        <w:t>.……..….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……………………………..…..…</w:t>
      </w:r>
    </w:p>
    <w:p>
      <w:pPr>
        <w:pStyle w:val="TextBody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ำดับที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 หน่วย……………</w:t>
      </w:r>
      <w:r>
        <w:rPr>
          <w:rFonts w:cs="TH SarabunIT๙" w:ascii="TH SarabunIT๙" w:hAnsi="TH SarabunIT๙"/>
          <w:sz w:val="32"/>
          <w:szCs w:val="32"/>
        </w:rPr>
        <w:t>...…………….…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……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.....…………….…………</w:t>
      </w:r>
    </w:p>
    <w:p>
      <w:pPr>
        <w:pStyle w:val="TextBody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ลำดับที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 หน่วย………………</w:t>
      </w:r>
      <w:r>
        <w:rPr>
          <w:rFonts w:cs="TH SarabunIT๙" w:ascii="TH SarabunIT๙" w:hAnsi="TH SarabunIT๙"/>
          <w:sz w:val="32"/>
          <w:szCs w:val="32"/>
        </w:rPr>
        <w:t>.…………..….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………………………………</w:t>
      </w:r>
      <w:r>
        <w:rPr>
          <w:rFonts w:cs="TH SarabunIT๙" w:ascii="TH SarabunIT๙" w:hAnsi="TH SarabunIT๙"/>
          <w:sz w:val="32"/>
          <w:szCs w:val="32"/>
        </w:rPr>
        <w:t>...………………………..………………..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</w:t>
      </w:r>
      <w:r>
        <w:rPr>
          <w:rFonts w:cs="TH SarabunIT๙" w:ascii="TH SarabunIT๙" w:hAnsi="TH SarabunIT๙"/>
        </w:rPr>
        <w:t>..………..….……</w:t>
      </w:r>
      <w:r>
        <w:rPr>
          <w:rFonts w:ascii="TH SarabunIT๙" w:hAnsi="TH SarabunIT๙" w:cs="TH SarabunIT๙"/>
        </w:rPr>
        <w:t>ประธานกรรมการ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ลงชื่อ……………</w:t>
      </w:r>
      <w:r>
        <w:rPr>
          <w:rFonts w:cs="TH SarabunIT๙" w:ascii="TH SarabunIT๙" w:hAnsi="TH SarabunIT๙"/>
        </w:rPr>
        <w:t>..…………..……….…</w:t>
      </w:r>
      <w:r>
        <w:rPr>
          <w:rFonts w:ascii="TH SarabunIT๙" w:hAnsi="TH SarabunIT๙" w:cs="TH SarabunIT๙"/>
        </w:rPr>
        <w:t>รองประธานกรรมการ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</w:t>
      </w:r>
      <w:r>
        <w:rPr>
          <w:rFonts w:cs="TH SarabunIT๙" w:ascii="TH SarabunIT๙" w:hAnsi="TH SarabunIT๙"/>
        </w:rPr>
        <w:t>..……….……</w:t>
      </w:r>
      <w:r>
        <w:rPr>
          <w:rFonts w:ascii="TH SarabunIT๙" w:hAnsi="TH SarabunIT๙" w:cs="TH SarabunIT๙"/>
        </w:rPr>
        <w:t>กรรม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ลงชื่อ……………</w:t>
      </w:r>
      <w:r>
        <w:rPr>
          <w:rFonts w:cs="TH SarabunIT๙" w:ascii="TH SarabunIT๙" w:hAnsi="TH SarabunIT๙"/>
        </w:rPr>
        <w:t>.………………….…………</w:t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</w:t>
      </w:r>
      <w:r>
        <w:rPr>
          <w:rFonts w:cs="TH SarabunIT๙" w:ascii="TH SarabunIT๙" w:hAnsi="TH SarabunIT๙"/>
        </w:rPr>
        <w:t>..……….……</w:t>
      </w:r>
      <w:r>
        <w:rPr>
          <w:rFonts w:ascii="TH SarabunIT๙" w:hAnsi="TH SarabunIT๙" w:cs="TH SarabunIT๙"/>
        </w:rPr>
        <w:t>กรรม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ลงชื่อ……………</w:t>
      </w:r>
      <w:r>
        <w:rPr>
          <w:rFonts w:cs="TH SarabunIT๙" w:ascii="TH SarabunIT๙" w:hAnsi="TH SarabunIT๙"/>
        </w:rPr>
        <w:t>.………………….…………</w:t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spacing w:before="24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</w:t>
      </w:r>
      <w:r>
        <w:rPr>
          <w:rFonts w:cs="TH SarabunIT๙" w:ascii="TH SarabunIT๙" w:hAnsi="TH SarabunIT๙"/>
        </w:rPr>
        <w:t>..……….……</w:t>
      </w:r>
      <w:r>
        <w:rPr>
          <w:rFonts w:ascii="TH SarabunIT๙" w:hAnsi="TH SarabunIT๙" w:cs="TH SarabunIT๙"/>
        </w:rPr>
        <w:t>กรรม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ลงชื่อ……………</w:t>
      </w:r>
      <w:r>
        <w:rPr>
          <w:rFonts w:cs="TH SarabunIT๙" w:ascii="TH SarabunIT๙" w:hAnsi="TH SarabunIT๙"/>
        </w:rPr>
        <w:t>.………………….…………</w:t>
      </w:r>
      <w:r>
        <w:rPr>
          <w:rFonts w:ascii="TH SarabunIT๙" w:hAnsi="TH SarabunIT๙" w:cs="TH SarabunIT๙"/>
        </w:rPr>
        <w:t>กรรมการ</w:t>
      </w:r>
      <w:r>
        <w:rPr>
          <w:rFonts w:cs="TH SarabunIT๙" w:ascii="TH SarabunIT๙" w:hAnsi="TH SarabunIT๙"/>
        </w:rPr>
        <w:tab/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.............................................</w:t>
      </w:r>
      <w:r>
        <w:rPr>
          <w:rFonts w:ascii="TH SarabunIT๙" w:hAnsi="TH SarabunIT๙" w:cs="TH SarabunIT๙"/>
        </w:rPr>
        <w:t>กรรมการและเลขานุการ</w:t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Default"/>
        <w:spacing w:before="240" w:after="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้อ ๑๘ ให้คณะอนุกรรมการตัดสินสรุปคะแนนการตัดสินการประกวดนิทรรศการทางการเกษตรของหน่วย อกท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ามแบบที่กำหนดและพิจารณาจัดลำดับคะแนนรวมเพื่อจัดลำดับที่ ประกาศผลตามระดับผลสัมฤทธิ์ตามเกณฑ์มาตรฐาน เพื่อมอบโล่ และเกียรติบัตร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1560" w:hanging="0"/>
        <w:rPr/>
      </w:pP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ระดับ</w:t>
      </w:r>
      <w:r>
        <w:rPr>
          <w:rFonts w:ascii="TH SarabunIT๙" w:hAnsi="TH SarabunIT๙" w:cs="TH SarabunIT๙"/>
          <w:sz w:val="32"/>
          <w:sz w:val="32"/>
          <w:szCs w:val="32"/>
        </w:rPr>
        <w:t>ดีมาก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มาตรฐานเหรียญทอง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๘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๐๐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15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ระดับดี </w:t>
      </w:r>
      <w:r>
        <w:rPr>
          <w:rFonts w:cs="TH SarabunIT๙" w:ascii="TH SarabunIT๙" w:hAnsi="TH SarabunIT๙"/>
          <w:sz w:val="32"/>
          <w:szCs w:val="32"/>
          <w:lang w:val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มาตรฐานเหรียญเงิน</w:t>
      </w:r>
      <w:r>
        <w:rPr>
          <w:rFonts w:cs="TH SarabunIT๙" w:ascii="TH SarabunIT๙" w:hAnsi="TH SarabunIT๙"/>
          <w:sz w:val="32"/>
          <w:szCs w:val="32"/>
          <w:lang w:val="th-TH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๗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๗๙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ind w:left="1560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ระดับพอใช้</w:t>
      </w:r>
      <w:r>
        <w:rPr>
          <w:rFonts w:cs="TH SarabunIT๙" w:ascii="TH SarabunIT๙" w:hAnsi="TH SarabunIT๙"/>
          <w:sz w:val="32"/>
          <w:szCs w:val="32"/>
          <w:lang w:val="th-TH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ปานกลาง </w:t>
      </w:r>
      <w:r>
        <w:rPr>
          <w:rFonts w:cs="TH SarabunIT๙" w:ascii="TH SarabunIT๙" w:hAnsi="TH SarabunIT๙"/>
          <w:sz w:val="32"/>
          <w:szCs w:val="32"/>
          <w:lang w:val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มาตรฐานเหรียญทองแดง</w:t>
      </w:r>
      <w:r>
        <w:rPr>
          <w:rFonts w:cs="TH SarabunIT๙" w:ascii="TH SarabunIT๙" w:hAnsi="TH SarabunIT๙"/>
          <w:sz w:val="32"/>
          <w:szCs w:val="32"/>
          <w:lang w:val="th-TH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  ๖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๖๙</w:t>
      </w:r>
    </w:p>
    <w:p>
      <w:pPr>
        <w:pStyle w:val="Normal"/>
        <w:ind w:left="15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21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eastAsia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en-US"/>
        </w:rPr>
        <w:t xml:space="preserve">ตอนที่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eastAsia="en-US"/>
        </w:rPr>
        <w:t>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en-US"/>
        </w:rPr>
        <w:t>การใช้และการแก้ไขรายละเอียดกิจกรรม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eastAsia="en-US"/>
        </w:rPr>
        <w:t xml:space="preserve">ประกวด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en-US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en-US"/>
        </w:rPr>
      </w:pPr>
      <w:r>
        <w:rPr>
          <w:rFonts w:cs="TH SarabunPSK" w:ascii="TH SarabunPSK" w:hAnsi="TH SarabunPSK"/>
          <w:sz w:val="32"/>
          <w:szCs w:val="32"/>
          <w:lang w:eastAsia="en-US"/>
        </w:rPr>
        <w:tab/>
      </w:r>
      <w:r>
        <w:rPr>
          <w:rFonts w:ascii="TH SarabunPSK" w:hAnsi="TH SarabunPSK" w:cs="TH SarabunPSK"/>
          <w:sz w:val="32"/>
          <w:sz w:val="32"/>
          <w:szCs w:val="32"/>
          <w:lang w:eastAsia="en-US"/>
        </w:rPr>
        <w:t xml:space="preserve">ข้อ </w:t>
      </w:r>
      <w:r>
        <w:rPr>
          <w:rFonts w:ascii="TH SarabunPSK" w:hAnsi="TH SarabunPSK" w:cs="TH SarabunPSK"/>
          <w:sz w:val="32"/>
          <w:sz w:val="32"/>
          <w:szCs w:val="32"/>
          <w:lang w:eastAsia="en-US"/>
        </w:rPr>
        <w:t xml:space="preserve">๑๙  </w:t>
      </w:r>
      <w:r>
        <w:rPr>
          <w:rFonts w:ascii="TH SarabunPSK" w:hAnsi="TH SarabunPSK" w:cs="TH SarabunPSK"/>
          <w:sz w:val="32"/>
          <w:sz w:val="32"/>
          <w:szCs w:val="32"/>
          <w:lang w:eastAsia="en-US"/>
        </w:rPr>
        <w:t>การเปลี่ยนแปลงแก้ไขรายละเอียด ให้เป็นไปตามมติเสียงข้างมากของที่ประชุมคณะกรรมการ อกท</w:t>
      </w:r>
      <w:r>
        <w:rPr>
          <w:rFonts w:cs="TH SarabunPSK" w:ascii="TH SarabunPSK" w:hAnsi="TH SarabunPSK"/>
          <w:sz w:val="32"/>
          <w:szCs w:val="32"/>
          <w:lang w:eastAsia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eastAsia="en-US"/>
        </w:rPr>
        <w:t>ระดับชาติ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ข้อ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๒๐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 ให้ใช้รายละเอียด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นี้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ตั้งแต่ปีการศึกษา ๒๕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๖๒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เป็นต้นไป</w:t>
      </w:r>
    </w:p>
    <w:p>
      <w:pPr>
        <w:pStyle w:val="Normal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</w:r>
    </w:p>
    <w:p>
      <w:pPr>
        <w:pStyle w:val="Normal"/>
        <w:ind w:right="33" w:hanging="0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ประกาศ ณ วันที่ 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๓๐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 เดือน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 xml:space="preserve">เมษายน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พ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ศ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.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๒๕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๖๒</w:t>
      </w:r>
    </w:p>
    <w:p>
      <w:pPr>
        <w:pStyle w:val="Normal"/>
        <w:ind w:right="33" w:hanging="0"/>
        <w:jc w:val="center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eastAsia="Times New Roman" w:cs="TH SarabunPSK"/>
          <w:sz w:val="32"/>
          <w:szCs w:val="32"/>
          <w:lang w:val="en-US"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val="en-US"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นาย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ประเวศ  วรางกูร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>)</w:t>
      </w:r>
    </w:p>
    <w:p>
      <w:pPr>
        <w:pStyle w:val="Normal"/>
        <w:ind w:right="33" w:hanging="0"/>
        <w:jc w:val="center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ประธานกรรมการอำนวยการ องค์การเกษตรกรในอนาคตแห่งประเทศไทย</w:t>
      </w:r>
    </w:p>
    <w:p>
      <w:pPr>
        <w:pStyle w:val="Normal"/>
        <w:jc w:val="center"/>
        <w:rPr>
          <w:rFonts w:ascii="TH SarabunPSK" w:hAnsi="TH SarabunPSK" w:eastAsia="Times New Roman" w:cs="TH SarabunPSK"/>
          <w:sz w:val="32"/>
          <w:szCs w:val="32"/>
          <w:lang w:eastAsia="en-US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ในพระราชูปถัมภ์ ฯ ระดับชาติ ประจำปีการศึกษา ๒๕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๖๐</w:t>
      </w:r>
      <w:r>
        <w:rPr>
          <w:rFonts w:eastAsia="Times New Roman" w:cs="TH SarabunPSK" w:ascii="TH SarabunPSK" w:hAnsi="TH SarabunPSK"/>
          <w:sz w:val="32"/>
          <w:szCs w:val="32"/>
          <w:lang w:eastAsia="en-US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  <w:lang w:eastAsia="en-US"/>
        </w:rPr>
        <w:t>๒๕๖๑</w:t>
      </w:r>
    </w:p>
    <w:p>
      <w:pPr>
        <w:pStyle w:val="Normal"/>
        <w:ind w:firstLine="2160"/>
        <w:jc w:val="center"/>
        <w:rPr>
          <w:rFonts w:ascii="TH SarabunIT๙" w:hAnsi="TH SarabunIT๙" w:eastAsia="Times New Roman" w:cs="TH SarabunIT๙"/>
          <w:sz w:val="32"/>
          <w:szCs w:val="32"/>
          <w:lang w:eastAsia="en-US"/>
        </w:rPr>
      </w:pPr>
      <w:r>
        <w:rPr>
          <w:rFonts w:eastAsia="Times New Roman" w:cs="TH SarabunIT๙" w:ascii="TH SarabunIT๙" w:hAnsi="TH SarabunIT๙"/>
          <w:sz w:val="32"/>
          <w:szCs w:val="32"/>
          <w:lang w:eastAsia="en-US"/>
        </w:rPr>
      </w:r>
    </w:p>
    <w:p>
      <w:pPr>
        <w:pStyle w:val="Normal"/>
        <w:ind w:firstLine="21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709" w:top="2160" w:footer="0" w:bottom="1440"/>
      <w:pgNumType w:start="3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33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Cordia New" w:hAnsi="Cordia New" w:eastAsia="Cordia New" w:cs="Cordia New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rFonts w:ascii="Cordia New" w:hAnsi="Cordia New" w:eastAsia="Cordia New" w:cs="Cordia New"/>
      <w:sz w:val="28"/>
      <w:szCs w:val="35"/>
      <w:lang w:eastAsia="zh-CN"/>
    </w:rPr>
  </w:style>
  <w:style w:type="character" w:styleId="Style17">
    <w:name w:val="ท้ายกระดาษ อักขระ"/>
    <w:qFormat/>
    <w:rPr>
      <w:rFonts w:ascii="Cordia New" w:hAnsi="Cordia New" w:eastAsia="Cordia New" w:cs="Cordia New"/>
      <w:sz w:val="28"/>
      <w:szCs w:val="35"/>
      <w:lang w:eastAsia="zh-CN"/>
    </w:rPr>
  </w:style>
  <w:style w:type="character" w:styleId="Style18">
    <w:name w:val="ข้อความบอลลูน อักขระ"/>
    <w:qFormat/>
    <w:rPr>
      <w:rFonts w:ascii="Tahoma" w:hAnsi="Tahoma" w:eastAsia="Cordia New" w:cs="Angsana New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58:00Z</dcterms:created>
  <dc:creator>User-XP</dc:creator>
  <dc:description/>
  <cp:keywords/>
  <dc:language>en-US</dc:language>
  <cp:lastModifiedBy>User</cp:lastModifiedBy>
  <cp:lastPrinted>2019-09-03T09:36:00Z</cp:lastPrinted>
  <dcterms:modified xsi:type="dcterms:W3CDTF">2019-09-04T04:23:00Z</dcterms:modified>
  <cp:revision>10</cp:revision>
  <dc:subject/>
  <dc:title/>
</cp:coreProperties>
</file>