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แนวท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ัดเลือก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54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ก้ไขเพิ่มเติม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2)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อบวิธีปฏิบัติองค์การเกษตรกรในอนาคตแห่งประเทศไท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ราชูปถัมภ์สมเด็จพระเทพรัตนราชสุดา ฯ สยามบรมราชกุมาร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่าด้วยการคัดเลือก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๕๕๔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ธีการปฏิบัติองค์การเกษตรกรในอนาคตแห่งประเทศไทย ในพระราชูปถัมภ์สมเด็จพระเทพรัตนราชสุดาฯ  สยามบรมราชกุมารี  ว่าด้วย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๔ ตอนที่ ๒  ข้อ  ๔  การพิจารณา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กำหนดให้องค์การเกษตรกรในอนาคตแห่งประเทศไทย ในพระราชูปถัมภ์ฯ  กำหนดรายละเอียดประกอบวิธีปฏิบัติเพื่อเป็นแนวทางในการพิจารณาคัดเลือกผลงาน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ขององค์การฯ  ประจำปีการศึกษ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องค์การเกษตรกรในอนาคตแห่งประเทศไทย ในพระราชูปถัมภ์ฯ จึงกำหนดรายละเอียดแนวทาง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 ไว้ดังนี้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 ๑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 ๑  เพื่อส่งเสริมสนับสนุนฝึกความเป็นผู้นำของสมาชิกในการบริหารจัดการกิจกรรมต่างๆ  ในหน่ว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 ๒  เพื่อประกวดผลงานเด่นของสมาชิกในกรอบ ๕ กิจกรรมหลัก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 ๓  เพื่อเป็นการกระตุ้นให้สมาชิกทำงานร่วมกัน สร้างความสามัคค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 ๒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บเขตของกิจกรรม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 ๔  ขอบเขตกิจกรรมที่พิจารณา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การบริหารองค์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๐๐  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การดำเนินงานกิจกรรมหลักของชมรมวิชาชี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๐๐  คะแน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</w:p>
    <w:p>
      <w:pPr>
        <w:pStyle w:val="Normal"/>
        <w:ind w:firstLine="184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การบริหารงานชมร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-196" w:firstLine="184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การประเมินโครงการเด่นของกิจกรรมหลักชมรมวิชาชี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255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วิชาชีพ</w:t>
      </w:r>
    </w:p>
    <w:p>
      <w:pPr>
        <w:pStyle w:val="Normal"/>
        <w:ind w:firstLine="255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ธุรกิจและออมทรัพย์</w:t>
      </w:r>
    </w:p>
    <w:p>
      <w:pPr>
        <w:pStyle w:val="Normal"/>
        <w:ind w:firstLine="255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ารเสริมสร้างพฤติกรรมความเป็นผู้นำ</w:t>
      </w:r>
    </w:p>
    <w:p>
      <w:pPr>
        <w:pStyle w:val="Normal"/>
        <w:ind w:firstLine="255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ทักษะชีวิต</w:t>
      </w:r>
    </w:p>
    <w:p>
      <w:pPr>
        <w:pStyle w:val="Normal"/>
        <w:ind w:firstLine="255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ความสัมพันธ์ชุมช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การเลื่อนระดับสมาชิก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๕๐  คะแน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4  </w:t>
      </w:r>
      <w:r>
        <w:rPr>
          <w:rFonts w:ascii="TH SarabunIT๙" w:hAnsi="TH SarabunIT๙" w:cs="TH SarabunIT๙"/>
          <w:sz w:val="32"/>
          <w:sz w:val="32"/>
          <w:szCs w:val="32"/>
        </w:rPr>
        <w:t>หมู่บ้าน อกท</w:t>
      </w:r>
      <w:r>
        <w:rPr>
          <w:rFonts w:cs="TH SarabunIT๙" w:ascii="TH SarabunIT๙" w:hAnsi="TH SarabunIT๙"/>
          <w:sz w:val="32"/>
          <w:szCs w:val="32"/>
        </w:rPr>
        <w:t xml:space="preserve">. (10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4.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ได้จากการดำเนินกิจกรรม </w:t>
      </w:r>
      <w:r>
        <w:rPr>
          <w:rFonts w:cs="TH SarabunIT๙" w:ascii="TH SarabunIT๙" w:hAnsi="TH SarabunIT๙"/>
          <w:sz w:val="32"/>
          <w:szCs w:val="32"/>
        </w:rPr>
        <w:t xml:space="preserve">( 5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5.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ได้จากการดำเนินกิจกรรมของชมรมวิชาชีพ </w:t>
      </w:r>
      <w:r>
        <w:rPr>
          <w:rFonts w:cs="TH SarabunIT๙" w:ascii="TH SarabunIT๙" w:hAnsi="TH SarabunIT๙"/>
          <w:sz w:val="32"/>
          <w:szCs w:val="32"/>
        </w:rPr>
        <w:t xml:space="preserve">( 2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5.2  </w:t>
      </w:r>
      <w:r>
        <w:rPr>
          <w:rFonts w:ascii="TH SarabunIT๙" w:hAnsi="TH SarabunIT๙" w:cs="TH SarabunIT๙"/>
          <w:sz w:val="32"/>
          <w:sz w:val="32"/>
          <w:szCs w:val="32"/>
        </w:rPr>
        <w:t>รายได้จากการดำเนินกิจกรรม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(25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6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สานสัมพันธ์ศิษย์เก่า อกท</w:t>
      </w:r>
      <w:r>
        <w:rPr>
          <w:rFonts w:cs="TH SarabunIT๙" w:ascii="TH SarabunIT๙" w:hAnsi="TH SarabunIT๙"/>
          <w:sz w:val="32"/>
          <w:szCs w:val="32"/>
        </w:rPr>
        <w:t xml:space="preserve">. (3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่วมประชุมวิชาการที่ผ่านมา </w:t>
      </w:r>
      <w:r>
        <w:rPr>
          <w:rFonts w:cs="TH SarabunIT๙" w:ascii="TH SarabunIT๙" w:hAnsi="TH SarabunIT๙"/>
          <w:sz w:val="32"/>
          <w:szCs w:val="32"/>
        </w:rPr>
        <w:t xml:space="preserve">(5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7.1  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สมัยสามัญ การประชุมวิชาการ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หน่วย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กวดหน่วยดีเด่น และศิษย์เก่าดีเด่น </w:t>
      </w:r>
      <w:r>
        <w:rPr>
          <w:rFonts w:cs="TH SarabunIT๙" w:ascii="TH SarabunIT๙" w:hAnsi="TH SarabunIT๙"/>
          <w:sz w:val="32"/>
          <w:szCs w:val="32"/>
        </w:rPr>
        <w:t xml:space="preserve">( 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7.2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ัมมนา ประกวด แสดง แข่งขัน ในการประชุมวิชาการ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ภาค </w:t>
      </w:r>
      <w:r>
        <w:rPr>
          <w:rFonts w:cs="TH SarabunIT๙" w:ascii="TH SarabunIT๙" w:hAnsi="TH SarabunIT๙"/>
          <w:sz w:val="32"/>
          <w:szCs w:val="32"/>
        </w:rPr>
        <w:t xml:space="preserve">(2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4.7.3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ัมมนา ประกวด แสดง แข่งขัน ในการประชุมวิชาการ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ชาติ </w:t>
      </w:r>
      <w:r>
        <w:rPr>
          <w:rFonts w:cs="TH SarabunIT๙" w:ascii="TH SarabunIT๙" w:hAnsi="TH SarabunIT๙"/>
          <w:sz w:val="32"/>
          <w:szCs w:val="32"/>
        </w:rPr>
        <w:t xml:space="preserve">(2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4.8  </w:t>
      </w:r>
      <w:r>
        <w:rPr>
          <w:rFonts w:ascii="TH SarabunIT๙" w:hAnsi="TH SarabunIT๙" w:cs="TH SarabunIT๙"/>
          <w:sz w:val="32"/>
          <w:sz w:val="32"/>
          <w:szCs w:val="32"/>
        </w:rPr>
        <w:t>การทดสอบความรู้เกี่ยวกับระเบียบวิธีปฏิบัติ หลักเกณฑ์ หรือรายละเอียดของ อกท</w:t>
      </w:r>
      <w:r>
        <w:rPr>
          <w:rFonts w:cs="TH SarabunIT๙" w:ascii="TH SarabunIT๙" w:hAnsi="TH SarabunIT๙"/>
          <w:sz w:val="32"/>
          <w:szCs w:val="32"/>
        </w:rPr>
        <w:t xml:space="preserve">. (2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วิธีการ หัวข้อพิจารณา ตัวชี้วัดและคะแนนการประเมิน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 ๕  ด้านการบริหารองค์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เมินด้านสภาพทั่วไปและการบริหารองค์การ คะแนนรวม ๑๐๐ คะแนน แยกได้ดังนี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การประเมิน มีข้อพิจารณา จำนวน </w:t>
      </w:r>
      <w:r>
        <w:rPr>
          <w:rFonts w:cs="TH SarabunIT๙" w:ascii="TH SarabunIT๙" w:hAnsi="TH SarabunIT๙"/>
          <w:sz w:val="32"/>
          <w:szCs w:val="32"/>
        </w:rPr>
        <w:t xml:space="preserve">52 </w:t>
      </w:r>
      <w:r>
        <w:rPr>
          <w:rFonts w:ascii="TH SarabunIT๙" w:hAnsi="TH SarabunIT๙" w:cs="TH SarabunIT๙"/>
          <w:sz w:val="32"/>
          <w:sz w:val="32"/>
          <w:szCs w:val="32"/>
        </w:rPr>
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2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คะแนนที่ได้ เป็นดังนี้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ี่ได้ </w:t>
      </w:r>
      <w:r>
        <w:rPr>
          <w:rFonts w:cs="TH SarabunIT๙" w:ascii="TH SarabunIT๙" w:hAnsi="TH SarabunIT๙"/>
          <w:sz w:val="32"/>
          <w:szCs w:val="32"/>
        </w:rPr>
        <w:t xml:space="preserve">=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๐  </w:t>
      </w:r>
      <w:r>
        <w:rPr>
          <w:rFonts w:cs="TH SarabunIT๙" w:ascii="TH SarabunIT๙" w:hAnsi="TH SarabunIT๙"/>
          <w:sz w:val="32"/>
          <w:szCs w:val="32"/>
        </w:rPr>
        <w:t xml:space="preserve">x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86890</wp:posOffset>
                </wp:positionH>
                <wp:positionV relativeFrom="paragraph">
                  <wp:posOffset>12700</wp:posOffset>
                </wp:positionV>
                <wp:extent cx="1363345" cy="635"/>
                <wp:effectExtent l="5080" t="5080" r="5080" b="5080"/>
                <wp:wrapNone/>
                <wp:docPr id="1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pt" to="248pt,1pt" ID=" 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156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3 </w:t>
      </w:r>
      <w:r>
        <w:rPr>
          <w:rFonts w:ascii="TH SarabunIT๙" w:hAnsi="TH SarabunIT๙" w:cs="TH SarabunIT๙"/>
          <w:sz w:val="32"/>
          <w:sz w:val="32"/>
          <w:szCs w:val="32"/>
        </w:rPr>
        <w:t>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4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บบบันทึกคะแนนและรายละเอียดตัวชี้วัด ด้านการบริหารองค์การ กำหนดไว้ดังนี้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บันทึกคะแนนด้านการบริหาร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50"/>
        <w:gridCol w:w="5067"/>
        <w:gridCol w:w="473"/>
        <w:gridCol w:w="472"/>
        <w:gridCol w:w="472"/>
        <w:gridCol w:w="472"/>
      </w:tblGrid>
      <w:tr>
        <w:trPr>
          <w:trHeight w:val="14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31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ขององค์การ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36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ที่ถูกต้องสมบูรณ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ลักษณ์ขององค์การ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ความสมบูรณ์ของสำนักง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องค์ประกอบสำนักงานครบสมบูรณ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คำขวัญและ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สัญลักษณ์ชาติศาสนาพระมหากษัตริย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ป้ายนิเทศ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และป้ายนิเทศต่างๆ ถูกต้องตามระเบียบ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องค์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คำสั่งมอบหมายงานโดยคณะกรรมการดำเนิน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มีการประชุมคณะกรรมการดำเนิน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การติดตาม ให้คำแนะ ช่วยเหลือ แก้ปัญหา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กิจกรรมขององค์กา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แผนการดำเนินกิจกรรมขององค์กา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ปฏิทินการดำเนินกิจกรรร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การประชุมสมัยสามัญประจำป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คม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บัญชีรายการพัสด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เบิกจ่ายพัสด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จัดเก็บพัสด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ความสะอาดเรียบร้อยภายในสำนัก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ความสะอาดเรียบร้อยภายนอกสำ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ห้องทำ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ห้องประชุ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การปฏิบัติหน้าที่ต้อนรับแข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ื่อข่าว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บอร์ดประชาสัมพันธ์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จัดเก็บ รวบรวมภาพกิจกรร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๓ การจัดทำจดหมายข่าว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๔ การเผยแพร่ข่าวสารขององค์การและหน่วย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ทะเบียนหนังสือ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จดหมายข่าว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50"/>
        <w:gridCol w:w="5067"/>
        <w:gridCol w:w="473"/>
        <w:gridCol w:w="472"/>
        <w:gridCol w:w="472"/>
        <w:gridCol w:w="472"/>
      </w:tblGrid>
      <w:tr>
        <w:trPr>
          <w:trHeight w:val="14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รัญญิ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แผนการใช้เงินของหน่วย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หลักฐานการเบิกจ่าย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บัญชีราย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เป็นปัจจุบั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ทะเบียนคุมการใช้จ่ายเงิ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คณะกรรมการตรวจสอบบัญช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 การสรุปรายงานฐานะทางการเงิ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 แผนการหารายได้ของหน่วย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 การจัดส่งเงินบำรุ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ภาคและระดับชาติ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หนังสือเชิญประชุ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บันทึกการประชุ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 หนังสือเข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 หนังสืออ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ส่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 แบบฟอร์มต่างๆ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 ทะเบียนสมาชิ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 หนังสือเอกสารขององค์กา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 ระเบียบวิธีปฏิบัติขององค์การฯ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  ทะเบียนหนังสือภายใ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  วัสดุ ครุภัณฑ์ และเครื่องมืออุปกรณ์สำนัก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ที่ปรึกษา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ารประชุมคณะกรรมการอำนวยกา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เข้าร่วมประชุมคณะกรรมการดำเนิน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ติดตาม ให้คำแนะนำ ช่วยเหลือ แก้ปัญหา ฯ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การประสานงานกับหน่วยงานภายในและภายนอ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การพัฒนาสมาชิก 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ั่วไป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ารเลือกตั้งนายกองค์การ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ส่งมอบ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สรุปและรายงานผลของปีที่ผ่านม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ขนาดพื้นที่และความเหมาะสมของสำนักงา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และการให้คะแนน ด้านการบริหาร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560"/>
      </w:tblGrid>
      <w:tr>
        <w:trPr>
          <w:trHeight w:val="25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361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ขององค์การ</w:t>
            </w:r>
          </w:p>
        </w:tc>
      </w:tr>
      <w:tr>
        <w:trPr>
          <w:trHeight w:val="35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36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ที่ถูกต้องสมบูรณ์ดังนี้</w:t>
            </w:r>
          </w:p>
          <w:p>
            <w:pPr>
              <w:pStyle w:val="Title"/>
              <w:widowControl w:val="false"/>
              <w:numPr>
                <w:ilvl w:val="0"/>
                <w:numId w:val="2"/>
              </w:numPr>
              <w:ind w:left="567" w:hanging="283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ครูที่ปรึกษา</w:t>
            </w:r>
          </w:p>
          <w:p>
            <w:pPr>
              <w:pStyle w:val="Title"/>
              <w:widowControl w:val="false"/>
              <w:numPr>
                <w:ilvl w:val="0"/>
                <w:numId w:val="2"/>
              </w:numPr>
              <w:ind w:left="567" w:hanging="283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ชมรมวิชาชีพ</w:t>
            </w:r>
          </w:p>
          <w:p>
            <w:pPr>
              <w:pStyle w:val="Title"/>
              <w:widowControl w:val="false"/>
              <w:numPr>
                <w:ilvl w:val="0"/>
                <w:numId w:val="2"/>
              </w:numPr>
              <w:ind w:left="567" w:hanging="283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คณะกรรมการดำเนิ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รบทุกข้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1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ลักษณ์ขององค์การ</w:t>
            </w:r>
          </w:p>
        </w:tc>
      </w:tr>
      <w:tr>
        <w:trPr>
          <w:trHeight w:val="35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ความสมบูรณ์ของสำนักง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ีเครื่องหมายประจำตำแหน่งครบสมบูรณ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ีโต๊ะทำงานครบสมบูรณ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ป้ายชื่อหน่ว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ตรา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หน่วย 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ที่จัดตั้ง ขนาดตามวิธีปฏิบ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องค์ประกอบสำนักงานครบสมบูรณ์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ถูกต้องเหมาะสม   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งประจำหน่วย ขนาด สี ถูกต้อง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ฉายาลักษณ์ในองค์อุปถัมภ์ สมบูรณ์ สวยงาม ประดับไว้ ณ จุดที่มองเห็นได้ชัดเจ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รบทุกข้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คำขวัญและ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ความถูกต้อง ขนาดเหมาะสม และติดตั้งไว้ในตำแหน่งที่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มี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ภาษาไทย และภาษาอังกฤษ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มี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พลังสร้างชา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ำขวัญประธานอำนวย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าติ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560"/>
      </w:tblGrid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ลักษณ์ชาติศาสนาพระมหากษัตริย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งชาติสะอาดสมบูรณ์ติดตั้งไว้ ณตำแหน่งที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ต๊ะหมู่บูชาหรือเอกลักษณ์ของศาสนาอื่นๆครบถ้วนถูกต้องและ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ะบรมฉายาลักษณ์ของพระบาทสมเด็จพระเจ้าอยู่หัวประดิษฐานไว้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 จุดที่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องค์ประกอบครบสมบูรณ์ปฏิบัติได้ทั้ง ๓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งค์ประกอบครบสมบูรณ์ปฏิบัติได้ ๒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งค์ประกอบครบสมบูรณ์ปฏิบัติได้ ๑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ป้ายนิเทศ</w:t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และป้ายนิเทศต่างๆ ถูกต้องตามระเบียบดังต่อไปนี้</w:t>
            </w:r>
          </w:p>
          <w:p>
            <w:pPr>
              <w:pStyle w:val="Title"/>
              <w:widowControl w:val="false"/>
              <w:numPr>
                <w:ilvl w:val="0"/>
                <w:numId w:val="3"/>
              </w:numPr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บริหารโครงการ</w:t>
            </w:r>
          </w:p>
          <w:p>
            <w:pPr>
              <w:pStyle w:val="Title"/>
              <w:widowControl w:val="false"/>
              <w:numPr>
                <w:ilvl w:val="0"/>
                <w:numId w:val="3"/>
              </w:numPr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คณะกรรมการดำเนินงาน</w:t>
            </w:r>
          </w:p>
          <w:p>
            <w:pPr>
              <w:pStyle w:val="Title"/>
              <w:widowControl w:val="false"/>
              <w:numPr>
                <w:ilvl w:val="0"/>
                <w:numId w:val="3"/>
              </w:numPr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ตารางปฏิทินการปฏิบัติกิจกรรมและอื่นๆ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รบทุกข้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องค์การฯและรองนายกองค์การฯ</w:t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คำสั่งมอบหมายงานโดยคณะกรรมการดำเนิ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คำสั่งของคณะกรรมการดำเนินงานลงนามโดยนายกถูกต้องตามหลักการออกคำสั่งมีตรา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ท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คำสั่งร้อยละ ๗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๐ ของกิจกรรมที่จัดขึ้นทั้งหม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คำสั่งร้อยละ ๕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๔ ของกิจกรรมที่จัดขึ้นทั้งหม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คำสั่งร้อยละ ๓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 ของกิจกรรมที่จัดขึ้นทั้งหม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 หรือ มีจำนวนคำสั่งน้อยกว่าร้อยละ ๓๕ ของกิจกรรมที่จัดขึ้นทั้งหม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มีการประชุมคณะกรรมการดำเนิ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ั้งที่จัดประชุมเหมาะสมกับการดำเนินงานมีหลักฐานการประชุมชัดเจนมีการดำเนินการตามวาระที่กำหน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ั้งที่จัดประชุมเหมาะสมกับการดำเนินงานมีหลักฐานการประชุมไม่ชัดเจนหรือมีการดำเนินการไม่เป็นไปตามวาระที่กำหน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ั้งที่จัดประชุมไม่เหมาะสมกับการดำเนิ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ประชุม หรือไม่มีหลักฐานการ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ติดตามให้คำแนะนำช่วยเหลือแก้ปัญหาการดำเนินกิจกรรมขององค์การฯ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ร้อยละ ๗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๐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ร้อยละ ๕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๔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ร้อยละ ๓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น้อยกว่าร้อยละ ๓๕ ของจำนวนกิจกรรมที่จัด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42"/>
        <w:gridCol w:w="1418"/>
      </w:tblGrid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แผนการดำเนินกิจกรรมขององค์การ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การประชาสัมพันธ์ แผนการบริหารการเงิน แผนการดำเนินกิจกรรมชมรมวิชาชี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จัดทำแผนงาน และมีการนำเสนอเพื่ออนุมัติตามขั้นตอนคร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แผ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จัดทำแผนงาน และมีการนำเสนอเพื่ออนุมัติตามขั้นตอน๒ แผ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จัดทำแผนงานและมีการนำเสนอเพื่ออนุมัติตามขั้นตอน๑ แผ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ผนการดำเนินกิจกรรมขององค์การฯหรือ มีแต่ไม่มี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ำแผนงาน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ปฏิทินการดำเนิน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ระบุวันที่สถานที่ผู้รับผิดชอบและจัดไม่น้อยกว่าร้อยละ ๘๐ 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ปฏิทิ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ระบุวันที่สถานที่ผู้รับผิดชอบและจัดน้อยกว่าร้อยละ ๘๐ 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ปฏิทิ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ไม่ระบุวันที่สถานที่ผู้รับผิดชอ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ปฏิทินการดำเนินกิจกรร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การประชุมสมัยสามัญประจำ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ขออนุญาตหลักฐาน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าระการประชุมและมีสรุปรายงานการจัด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 มีหลักฐานครบถ้ว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 แต่ขาดหลักฐานไม่เกิน ๑ อย่า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 และขาดหลักฐานเกิน ๑ อย่า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ประชุม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คม</w:t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บัญชีรายการพัสดุ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ระบุจำนวน ขนาดสภาพมีความเป็นปัจจุบันมีครบทุก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ระบุจำนวน ขนาดสภาพแต่ไม่เป็นปัจจุบันหรือไม่ครบทุก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ต่ไม่ระบุจำนวน ขนาดสภาพ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เบิกจ่ายพัสดุ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บิกจ่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มพัสดุ ถูกต้อง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บิกจ่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มพัสดุ ถูกต้องไม่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บิกจ่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ืมพัสดุ 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เบิกจ่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ยืม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จัดเก็บพัสดุ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เป็นระเบียบสวยงามเป็นสัดส่วน มีความปลอดภัยมีหลักฐ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ำรุงรักษ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เป็นระเบียบสวยงามเป็นสัดส่วน มีความปลอดภัยไม่มีหลักฐ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ำรุงรักษ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เป็นระเบียบสวยงามไม่เป็นสัดส่ว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หล่งเก็บพัสด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ความสะอาดเรียบร้อยภายใน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เป็นระเบียบสะดวกต่อการใช้งานมีเวรดูแลความสะอาด และบันทึก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เป็นระเบียบสะดวกต่อการใช้งานมีเวรดูแลความสะอาด และไม่มีบันทึก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ะอาดเป็นระเบียบสะดวกต่อการใช้งานไม่มีเวรดูแลความสะอาด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ะอาด ไม่เป็นระเบีย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ความสะอาดเรียบร้อยภายนอก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สวยงามมีเวรดูแลความสะอาด และบันทึก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สวยงามมีเวรดูแลความสะอาด และไม่มีบันทึก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ะอาดสวยงามไม่มีเวรดูแลความสะอาด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ะอาด ไม่สวยงา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ห้องทำ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เหมาะสมมีโต๊ะทำงานครบสะอาดเรียบร้อ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เหมาะสมมีโต๊ะทำงานไม่ครบหรือไม่สะอาดเรียบร้อ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ไม่เหมาะสมและมีโต๊ะทำงานไม่คร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้องทำง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ห้อง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เหมาะสมมีโต๊ะเก้าอี้เพียงพอสะอาดสะดวก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เหมาะสมมีโต๊ะเก้าอี้เพียงพอแต่ไม่สะอาดหรือไม่สะดวกหรือไม่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ไม่เหมาะสมมีโต๊ะเก้าอี้ไม่เพียงพ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้องประชุ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การปฏิบัติหน้าที่ต้อนรับแข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ุดตรวจเยี่ยม มีหลักฐานการตรวจเยี่ยม และ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ุดตรวจเยี่ยม มีหลักฐานการตรวจเยี่ยม แต่ไม่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สมุดตรวจเยี่ยม แต่ไม่มีหลักฐานการตรวจเยี่ยม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สมุดตรวจเยี่ยม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91" w:hRule="atLeast"/>
        </w:trPr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สื่อข่าว</w:t>
            </w:r>
          </w:p>
        </w:tc>
      </w:tr>
      <w:tr>
        <w:trPr>
          <w:trHeight w:val="1605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บอร์ดประชาสัมพันธ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เหมาะสมมีการใช้งานจริงเป็นปัจจุบัน ตำแหน่งที่ติดตั้ง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เหมาะสมมีการใช้งานจริงไม่เป็นปัจจุบัน หรือตำแหน่งที่ติดตั้งไม่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ไม่เหมาะสม หรือไม่มีการใช้งานจริ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บอร์ดประชาสัมพันธ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05" w:hRule="atLeast"/>
        </w:trPr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จัดเก็บรวบรวมภาพ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หมวดหมู่ปลอดภัยหยิบใช้สะดวกมีจำนวนครบทุกกิจกรรมตามปฏิทิน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หมวดหมู่ปลอดภัยหยิบใช้สะดวกมีจำนวนไม่ครบทุกกิจกรรมตามปฏิทิน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็นหมวดหมู่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ระบบการจัดเก็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จัดทำจดหมายข่าว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นื้อหาระยะเวลาจัดทำจดหมายเหมาะสม มีจำนวน๓ฉบับขึ้นไป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นื้อหาระยะเวลาจัดทำจดหมายเหมาะสม มีจำนวน๒ฉบับขึ้นไป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นื้อหาระยะเวลาจัดทำจดหมายเหมาะสม มีจำนวน๑ฉบับขึ้นไป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ทำจดหมายข่าว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การเผยแพร่ข่าวสารขององค์การฯสู่กลุ่มเป้าหมาย ได้แก่ 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มัธยม โรงเรียนขยายโอกาส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ผยแพร่ข่าวสาร๓ ช่องทาง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ผยแพร่ข่าวสาร๒ ช่องทาง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ผยแพร่ข่าวสาร๑ ช่องทาง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เผยแพร่ข่าวสาร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ทะเบียนหนังสือ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จดหมายข่าว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จดหมายข่าว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ถูกต้อง 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จดหมายข่าว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ถูกต้อง ไม่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จดหมายข่าว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งไม่ถูกต้อง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ทะเบียนจดหมายข่าว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5" w:hRule="atLeast"/>
        </w:trPr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รัญญิก</w:t>
            </w:r>
          </w:p>
        </w:tc>
      </w:tr>
      <w:tr>
        <w:trPr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มีแผนการใช้จ่ายเงินของ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ระเบียบการเงินได้รับอนุมัติและเห็นชอบจากกรรมการอำนวยการ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ตามระเบียบการเงินไม่ได้รับอนุมัติและเห็นชอบจากกรรมการอำนวยการ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ถูกต้องถูกต้องตามระเบียบการเงิ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ผนการใช้จ่ายเงินของหน่ว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หลักฐานการเบิกจ่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ยืมเงิน การเบิกจ่ายเงิน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ยืมเงิน การเบิกจ่ายเงิน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ยืมเงิน การเบิกจ่ายเงินเพียงอย่างใดอย่างหนึ่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ยืมเงิน การเบิกจ่ายเงิน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บัญชีราย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จ่าย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ถูกต้องแสดงยอดเงินคงเหลือประจำเดือนให้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ถูกต้องแสดงยอดเงินคงเหลือประจำเดือนไม่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ลงราย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560"/>
      </w:tblGrid>
      <w:tr>
        <w:trPr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ทะเบียนคุมการใช้จ่ายเงิ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ุดทะเบียนคุมที่ตรวจสอบได้ และ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ุดทะเบียนคุมที่ตรวจสอบได้แต่ไม่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ุดทะเบียนคุมที่ไม่ถูกต้อง ตรวจสอบไม่ได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สมุดทะเบียนคุมการใช้จ่ายเงิ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คณะกรรมการตรวจสอบบัญช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ูผลการดำเนินงานในปีที่ผ่านม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 มีราย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ถูกต้องและมีรายงานการตรวจสอบบัญช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ปีที่ผ่านม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 มีราย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ถูกต้องแต่ไม่มีรายงานการตรวจสอบบัญช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ปีที่ผ่านม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 รายการ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่ายเงิน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คำสั่งแต่งตั้ง และไม่มีรายการรับเงินและมีรายงานการตรวจสอบบัญช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ปีที่ผ่านม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การสรุปรายงานฐานะทางการเงินของหน่วยต่อประธานกรรมการอำนวยการ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ดำเนินการ ภาคเรียนละ๑ครั้งมีหลักฐานถูกต้อง ตรงตามกำหนดเวล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ดำเนินการ ภาคเรียนละ๑ครั้งมีหลักฐานถูกต้องแต่ไม่ตรงตามกำหนดเวล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ดำเนินการ ภาคเรียนละ๑ครั้งมีหลักฐาน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สรุปรายงานฐานะทางการเงินของหน่วยต่อประธานกรรมการอำนวย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1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แผนการหารายได้ของ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การหารายได้ของหน่วย๕ กิจกรรม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การหารายได้ของหน่วย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การหารายได้ของหน่วย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ผนการหารายได้ของหน่ว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จัดส่งเงินบำรุง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และชาติตามกำหน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 มีเอกสารหลักฐานนำส่งมีการส่งทะเบียนสมาชิก มีใบเสร็จรับเงินส่งตามกำหนดเวล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 มีเอกสารหลักฐานนำส่งมีการส่งทะเบียนสมาชิกมีใบเสร็จรับเงินส่งช้ากว่ากำหน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 ไม่มีเอกสารหลักฐานนำส่ง หรือทะเบียนสมาชิก หรือใบเสร็จรับเงิ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ังไม่ส่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34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ขานุการ</w:t>
            </w:r>
          </w:p>
        </w:tc>
      </w:tr>
      <w:tr>
        <w:trPr>
          <w:trHeight w:val="172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หนังสือเชิญ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 มีลงนามรับทราบถูกต้องมีการจัดประชุมไม่น้อยกว่ากิจกรรมละ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ครั้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 มีลงนามรับทราบ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 ไม่มีการลงนามรับทรา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นังสือเชิญประชุม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560"/>
      </w:tblGrid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บันทึก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ตามระเบียบวาระถูกต้องมีครูที่ปรึกษานายกลงนามรับร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ตามระเบียบวาระถูกต้องไม่มีครูที่ปรึกษานายกลงนามรับร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ไม่เป็นไปตามระเบียบวาระ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บันทึกการ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ทะเบียนหนังสือรั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มีสำเนาหนังสือรับมีการจัดเก็บอย่างเป็นระเบียบตรวจสอบได้โดยง่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มีสำเนาหนังสือรับมีการจัดเก็บอย่างไม่เป็นระเบียบตรวจสอบยา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ไม่มีสำเนาหนังสือรั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ทะเบียนค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ทะเบียนหนังสือส่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มีสำเนาหนังสือส่งมีการจัดเก็บอย่างเป็นระเบียบตรวจสอบได้โดยง่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มีสำเนาหนังสือส่งมีการจัดเก็บอย่างไม่เป็นระเบียบตรวจสอบยา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ไม่มีสำเนาหนังสือส่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ทะเบียนค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แบบฟอร์มต่างๆ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เขียนโครงการ ยืมเงิน ขอเบิกเงิน รายงานผลกิจกรรม และอื่นๆ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 ๕ รายการ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 ๔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 ๓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น้อยกว่า ๓ ราย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ทะเบียนสมาชิ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ลขทะเบียนชื่อสกุลจำนวน ระดับสมาช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ย้อนหลัง ๓ ป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ูกต้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ลขทะเบียนชื่อสกุลจำนวน ระดับสมาช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ย้อนหลังน้อยกว่า ๓ ป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ต่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หนังสือเอกสารขององค์การฯ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สือที่ระลึกการประชุมวิชาการ หนังสือสัมมนาผลงานทางวิชาการ สรุปผลการประกวด การแสดง แข่งขัน ตามระดับการประเมิน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เป็นระเบียบใช้งานได้ง่าย มีไม่น้อยกว่า ๓ ปีย้อนหลั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เป็นระเบียบใช้งานได้ง่าย มีน้อยกว่า ๓ ปีย้อนหลั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เก็บไม่เป็นระเบีย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เก็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560"/>
      </w:tblGrid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ระเบียบและวิธีการปฏิบัติของ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บับที่ใช้ใ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 ๓ ชุดขึ้นไปจัดเก็บเป็นระเบียบใช้งานได้ง่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49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 ๒ ชุดจัดเก็บเป็นระเบียบใช้งานได้ง่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391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 ๑ ชุดจัดเก็บเป็นระเบียบใช้งานได้ง่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ระเบียบวิธีปฏิบัติของ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๙ ทะเบียนหนังสือภายใ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ข้อคว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ถูกต้อง มีการจัดเก็บอย่างเป็นระเบียบตรวจสอบได้โดยง่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ถูกต้อง มีการจัดเก็บอย่างไม่เป็นระเบียบตรวจสอบยา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ไม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ทะเบียนค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 วัสดุครุภัณฑ์เครื่องมือและอุปกรณ์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มีจำนวนเพียงพอพร้อมใช้งานจัดเก็บเป็นระเบียบตรวจสอบได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มีจำนวนเพียงพอพร้อมใช้งานจัดเก็บไม่เป็นระเบีย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ทะเบียนคุมมีจำนวนไม่เพียงพ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ทะเบียนค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ที่ปรึกษาคณะกรรมการดำเนินง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หน่วย</w:t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การประชุมกรรมการอำนวย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่างน้อยภาคเรียนละ ๑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จัดการประชุมและรายงานการประชุมสมบูรณ์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การประชุมและรายงานการประชุมไม่สมบูรณ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การประชุมแต่ไม่มีการรายงาน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การประชุ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เข้าร่วมประชุมกับคณะกรรมการดำเนิ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ข้าร่วมประชุมร้อยละ ๗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๐ ของจำนวนการจัดประชุมทั้งหม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ข้าร่วมประชุมร้อยละ ๕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๔ ของจำนวนการจัดประชุมทั้งหม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ข้าร่วมประชุมร้อยละ ๓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 ของจำนวนการจัดประชุมทั้งหม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ข้าร่วมประชุมน้อยกว่าร้อยละ ๓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ารติดตามให้คำแนะนำช่วยเหลือแก้ไขปัญหาการดำเนินกิจกรรมของหน่ว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รายงานการประชุมบันทึกข้อความของครูที่ปรึกษาการประสานงานหรือหลักฐานอื่น ๆ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ไม่น้อยกว่าร้อยละ ๗๕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ร้อยละ ๕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๔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ร้อยละ ๓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ชัดเจนน้อยกว่าร้อยละ ๓๕ ของจำนวนกิจกรรมที่จัด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 การประสานงานกับหน่วยงานภายในและภายน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บันทึกข้อความของครูที่ปรึกษาการประสานงานหรือหลักฐานอื่น ๆ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ไม่น้อยกว่าร้อยละ ๗๕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ร้อยละ ๕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๔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ร้อยละ ๓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 ของจำนวนกิจกรรมที่จัดขึ้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หลักฐานชัดเจนน้อยกว่าร้อยละ ๓๕ ของจำนวนกิจกรรมที่จัดขึ้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560"/>
      </w:tblGrid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ารพัฒนาสมาชิก 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หารายได้เข้าหน่วย ด้านการเลื่อนระดับ ด้าน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รายงานการพัฒนาสมาชิก 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๓ ด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การพัฒนาสมาชิก 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๒ ด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การพัฒนาสมาชิก 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 ด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 การพัฒนาสมาชิก 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๓ ด้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่วไป</w:t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การเลือกตั้งนายกองค์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กรรมการเลือกตั้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ลือกตั้งการหาเสียงการลงคะแนนและมีรายงานผลการเลือกต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ประกอบ ถูกต้อง ครบทุก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ประกอบ ถูกต้อง แต่ขาดเอกสารอย่างใดอย่างหนึ่งจำนวน ๑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ประกอบ ถูกต้อง แต่ขาดเอกสารอย่างใดอย่างหนึ่งจำนวน ๒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ประกอบ หรือมี แต่ขาดเอกสารอย่างใดอย่างหนึ่งจำนวนมากกว่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ราย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ส่งมอบ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การส่งมอบงานมีสรุปผลงานของคณะกรรมการชุดก่อนได้แก่ บัญชีรายการพัสดุ สรุปการตรวจสอบบัญชี และมีหลักฐานอื่นๆในการส่งมอบ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ประกอบ ถูกต้อง ครบทุก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ประกอบ ถูกต้อง แต่ขาดเอกสารอย่างใดอย่างหนึ่งจำนวน ๑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ประกอบ ถูกต้อง แต่ขาดเอกสารอย่างใดอย่างหนึ่งจำนวน ๒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ลักฐานประกอบ หรือมี แต่ขาดเอกสารอย่างใดอย่างหนึ่งจำนวนมากกว่า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ราย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สรุปและรายงานผลงานของคณะกรรมการดำเนินงานที่ผ่านม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การสรุปผลการจัดกิจกรรมครบถ้วนทุกกิจกรรมมีการนำเสน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ลำดับขั้นตอ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การสรุปผลการจัดกิจกรรมครบถ้วนทุกกิจกรรมไม่มีการนำเสนอตามลำดับขั้นตอ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การสรุปผลการจัดกิจกรรมไม่ครบถ้วนทุก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เอกสารการสรุปผลการจัดกิจกรร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ขนาดพื้นที่และความเหมาะสมของ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เหมาะสมสะดวกต่อการทำงานที่ตั้งสำนักงานเป็นศูนย์กลางของการจัดกิจกรรมได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เหมาะสมสะดวกต่อการทำงานแต่ที่ตั้งสำนักงานไม่เป็นศูนย์กลางของการจัด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ไม่เหมาะสม ไม่สะดวกต่อการทำ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สำนักง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๖  การดำเนินงานกิจกรรมหลักของชมรมวิชาชี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บ่งการประเมินออกเป็น ๒ ส่วนคือ การบริหารงานชมรม และการประเมินโครงการเด่นของชมรมวิชาชีพ คะแนนเต็มส่วนละ ๑๐๐ คะแนน คะแนนรวม ๒๐๐ คะแนน ดังนี้</w:t>
      </w:r>
    </w:p>
    <w:p>
      <w:pPr>
        <w:pStyle w:val="Normal"/>
        <w:ind w:firstLine="1276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 ด้านการบริหารงานชมรมวิชาชีพ 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จากสภาพทั่วไปและการบริหารงานชมรมวิชาชีพ คะแนนเต็ม ๑๐๐ คะแนน หลักการประเมินให้คะแนนมีดังนี้</w:t>
      </w:r>
    </w:p>
    <w:p>
      <w:pPr>
        <w:pStyle w:val="Normal"/>
        <w:ind w:firstLine="199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.1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 มีข้อพิจารณา จำนวน </w:t>
      </w:r>
      <w:r>
        <w:rPr>
          <w:rFonts w:cs="TH SarabunIT๙" w:ascii="TH SarabunIT๙" w:hAnsi="TH SarabunIT๙"/>
          <w:sz w:val="32"/>
          <w:szCs w:val="32"/>
        </w:rPr>
        <w:t xml:space="preserve">42 </w:t>
      </w:r>
      <w:r>
        <w:rPr>
          <w:rFonts w:ascii="TH SarabunIT๙" w:hAnsi="TH SarabunIT๙" w:cs="TH SarabunIT๙"/>
          <w:sz w:val="32"/>
          <w:sz w:val="32"/>
          <w:szCs w:val="32"/>
        </w:rPr>
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ab/>
        <w:t xml:space="preserve">6.1.2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คะแนนที่ได้ เป็นดังนี้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ี่ได้ </w:t>
      </w:r>
      <w:r>
        <w:rPr>
          <w:rFonts w:cs="TH SarabunIT๙" w:ascii="TH SarabunIT๙" w:hAnsi="TH SarabunIT๙"/>
          <w:sz w:val="32"/>
          <w:szCs w:val="32"/>
        </w:rPr>
        <w:t xml:space="preserve">=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๐  </w:t>
      </w:r>
      <w:r>
        <w:rPr>
          <w:rFonts w:cs="TH SarabunIT๙" w:ascii="TH SarabunIT๙" w:hAnsi="TH SarabunIT๙"/>
          <w:sz w:val="32"/>
          <w:szCs w:val="32"/>
        </w:rPr>
        <w:t xml:space="preserve">x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61235</wp:posOffset>
                </wp:positionH>
                <wp:positionV relativeFrom="paragraph">
                  <wp:posOffset>12700</wp:posOffset>
                </wp:positionV>
                <wp:extent cx="1363345" cy="635"/>
                <wp:effectExtent l="5080" t="5080" r="5080" b="5080"/>
                <wp:wrapNone/>
                <wp:docPr id="2" name="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pt" to="285.35pt,1pt" ID=" 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</w:t>
        <w:tab/>
        <w:t xml:space="preserve">                 126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6.1.3 </w:t>
      </w:r>
      <w:r>
        <w:rPr>
          <w:rFonts w:ascii="TH SarabunIT๙" w:hAnsi="TH SarabunIT๙" w:cs="TH SarabunIT๙"/>
          <w:sz w:val="32"/>
          <w:sz w:val="32"/>
          <w:szCs w:val="32"/>
        </w:rPr>
        <w:t>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firstLine="213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1.4  </w:t>
      </w:r>
      <w:r>
        <w:rPr>
          <w:rFonts w:ascii="TH SarabunIT๙" w:hAnsi="TH SarabunIT๙" w:cs="TH SarabunIT๙"/>
          <w:sz w:val="32"/>
          <w:sz w:val="32"/>
          <w:szCs w:val="32"/>
        </w:rPr>
        <w:t>แบบบันทึกคะแนนและรายละเอียดตัวชี้วัด ด้านการบริหารงานชมรมวิชาชีพ กำหนดไว้ดังนี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บันทึกคะแนนด้านการบริหารงานชมรมวิชาชีพ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29"/>
        <w:gridCol w:w="5275"/>
        <w:gridCol w:w="478"/>
        <w:gridCol w:w="479"/>
        <w:gridCol w:w="477"/>
        <w:gridCol w:w="480"/>
      </w:tblGrid>
      <w:tr>
        <w:trPr>
          <w:trHeight w:val="14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 ประกาศเพื่อการบริหารงานชมรม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คำขอจัดตั้ง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ประกาศจัดตั้ง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คำสั่งแต่งตั้งคณะกรรมการ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คำสั่งแต่งตั้งครูที่ปรึกษา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ารรับสมัครสมาชิก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สำนักงาน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ป้ายชื่อ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ตร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 และภาษาอังกฤษ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 พระฉายาลักษณ์หรือพระสาทิสลักษณ์องค์อุปถัมภ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 แผนภูมิคณะกรรมการ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ภาพ</w:t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 ตาราง หรือ ปฏิทินปฏิบัติกิจกร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  ทะเบียนสมาชิ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  ความสะอาดเรียบร้อยภายในสำนักงาน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  ความสะอาดเรียบร้อยภายนอกสำนักงาน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วางแผนการดำเนินงา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แผนปฏิบัติงานกิจกรรมหลักของ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ปฏิทินการดำเนินกิจกรรม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จำนวนแผนงานโครงการ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คณะกรรมการ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จำนวนครั้งของการจัด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หนังสือเชิญ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ารบันทึกการ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การรายงานการ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สมาชิกของ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จำนวนครั้งของการจัด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หนังสือเชิญ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ารบันทึกการ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การรายงานการประชุ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งานการเงิ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จัดทำบัญชีรายรับรายจ่ายของ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จัดกิจกรรมการหารายได้ของ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รายงานฐานะทางการเงิน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สมาชิกเข้าร่วม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ิจกรรมพัฒนาวิชาชีพ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ิจกรรมส่งเสริมธุรกิจและออมทรัพย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ิจกรรมพัฒนาทักษะชีวิ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กิจกรรมเสริมสร้างพฤติกรรมความเป็นผู้น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ิจกรรมพัฒนาความสัมพันธ์ชุมชน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 ผลรวมทุกกิจกรรมชมรมทุกชมรม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การจัดกิจกรรมหลั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ิจกรรมพัฒนาวิชาชีพ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ิจกรรมส่งเสริมธุรกิจและออมทรัพย์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ิจกรรมพัฒนาทักษะชีวิต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กิจกรรมเสริมสร้างพฤติกรรมความเป็นผู้น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ิจกรรมพัฒนาความสัมพันธ์ชุมชน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ผลการดำเนินงานชมรม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สรุปและรายงานผลของของชมรมในภาคเรียนที่ผ่านม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และการให้คะแนน ด้านการบริหารงานชมรมวิชาชีพ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559"/>
      </w:tblGrid>
      <w:tr>
        <w:trPr>
          <w:trHeight w:val="18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423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 ประกาศเพื่อการบริหารงานชมรม</w:t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คำขอจัดตั้ง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คำขอจัดตั้งชมรม จำนวนตั้งแต่ ๕ ชมรม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คำขอจัดตั้ง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คำขอจัดตั้ง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เอกสารคำขอจัดตั้ง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ประกาศจัดตั้ง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ประกาศจัดตั้งชมรม จำนวนตั้งแต่ ๕ ชมรม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ประกาศจัดตั้ง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ประกาศจัดตั้ง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เอกสารประกาศจัดตั้ง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คำสั่งแต่งตั้งคณะกรรมการ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คณะกรรมการชมรม จำนวนตั้งแต่ ๕ ชมรม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คณะกรรมการชมรม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คณะกรรมการชมรม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คำสั่งแต่งตั้งคณะกรรมการชม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คำสั่งแต่งตั้งครูที่ปรึกษา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ครูที่ปรึกษาชมรม จำนวนตั้งแต่ ๕ ชมรม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ครูที่ปรึกษา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แต่งตั้งครูที่ปรึกษา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คำสั่งแต่งตั้งครูที่ปรึกษา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ารรับสมัครสมาชิก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แสดงการรับสมัครสมาชิกชมรม จำนวนตั้งแต่ ๕ ชมรม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แสดงการรับสมัครสมาชิก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อกสารแสดงการรับสมัครสมาชิก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เอกสารแสดงการรับสมัครสมาชิก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2" w:hRule="atLeast"/>
        </w:trPr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ชมรม</w:t>
            </w:r>
          </w:p>
        </w:tc>
      </w:tr>
      <w:tr>
        <w:trPr>
          <w:trHeight w:val="145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สำนักงา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ำนักงาน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ำนักงาน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ำนักงาน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สำนักงาน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559"/>
      </w:tblGrid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ป้ายชื่อ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ชื่อชมรมติดตั้งไว้ที่หน้าสำนักงาน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ชื่อชมรมติดตั้งไว้ที่หน้าสำนักงาน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ชื่อชมรมติดตั้งไว้ที่หน้าสำนักงาน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ป้ายชื่อชมรมติดตั้งไว้ที่หน้าสำนักงาน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ตรา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ตร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ไว้ที่สำนักงาน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ตร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ไว้ที่สำนักงาน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ตร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ไว้ที่สำนักงาน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ตร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ิดไว้ที่สำนักงาน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และภาษาอังกฤษ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และภาษาอังกฤษติดตั้งไว้ที่สำนักงาน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5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ษาไทยและภาษาอังกฤษติดตั้งที่สำนักงานชมรม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5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ษาไทยและภาษาอังกฤษติดตั้งที่สำนักงา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ป้าย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ษาไทยและภาษาอังกฤษติดตั้งที่สำนักงาน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ไว้ที่สำนักงาน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ไว้ที่สำนักงานชมรม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ั้งไว้ที่สำนักงาน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ป้าย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ิดตั้งไว้ที่สำนักงาน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พระฉายาลักษณ์หรือพระสาทิสลักษณ์องค์อุปถัมภ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ระฉายาลักษณ์หรือพระสาทิสลักษณ์องค์อุปถัมภ์ที่สำนักงาน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ระฉายาลักษณ์หรือพระสาทิสลักษณ์องค์อุปถัมภ์ ที่สำนักงาน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ระฉายาลักษณ์หรือพระสาทิสลักษณ์องค์อุปถัมภ์ ที่สำนักงาน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พระฉายาลักษณ์หรือพระสาทิสลักษณ์องค์อุปถัมภ์ ที่สำนักงาน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แผนภูมิคณะกรรมการ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แสดงแผนภูมิคณะกรรมการชมรมที่สำนักงาน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แสดงแผนภูมิคณะกรรมการชมรมที่สำนักงาน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แสดงแผนภูมิคณะกรรมการชมรมที่สำนักงาน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แสดงแผนภูมิคณะกรรมการชมรมที่สำนักงานชมร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589"/>
      </w:tblGrid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ตารางหรือปฏิทินปฏิบัติ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แสดงตารางหรือปฏิทินปฏิบัติกิจกรรมชมรมที่สำนักงานชมรม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แสดงตารางหรือปฏิทินปฏิบัติกิจกรรมชมรมที่สำนักงา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แสดงตารางหรือปฏิทินปฏิบัติกิจกรรมชมรมที่สำนักงานชมรม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แสดงตารางหรือปฏิทินปฏิบัติกิจกรรมชมรมที่สำนักงานชม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 ทะเบียนสมาชิ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ทะเบียนสมาชิก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ทะเบียนสมาชิก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ทะเบียนสมาชิก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จัดทำทะเบียนสมาชิกชม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 ความสะอาดเรียบร้อยภายในสำนักงา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งานชมรมมีความสะอาดเรียบร้อย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งานชมรมมีความสะอาดเรียบร้อย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นสำนักงานชมรมมีความสะอาดเรียบร้อย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ความสะอาดเรียบร้อยภายในสำนักงานชม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 ความสะอาดเรียบร้อยภายนอกสำนักงาน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นอกสำนักงานชมรมมีความสะอาดเรียบร้อย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นอกสำนักงานชมรมมีความสะอาดเรียบร้อย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นอกสำนักงานชมรมมีความสะอาดเรียบร้อย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ความสะอาดเรียบร้อยภายนอกสำนักงานชม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วางแผนการดำเนินงานชมรม</w:t>
            </w:r>
          </w:p>
        </w:tc>
      </w:tr>
      <w:tr>
        <w:trPr>
          <w:trHeight w:val="4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แผนปฏิบัติงานกิจกรรมหลักของ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แผนปฏิบัติงานกิจกรรมหลักของชมรม ครบ ๕ กิจกรรมหลัก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แผนปฏิบัติงานกิจกรรมหลักของชมรม ครบ ๕ กิจกรรมหลัก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แผนปฏิบัติงานกิจกรรมหลักของชมรม ครบ ๕ กิจกรรมหลัก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ุกชมรมไม่มีการจัดทำแผนปฏิบัติงานกิจกรรมหลัก ครบ ๕ กิจกรรมหลัก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5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ปฏิทินการดำเนินกิจกรรม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ฏิทินการดำเนินกิจกรรม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ฏิทินการดำเนินกิจกรรม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ฏิทินการดำเนินกิจกรรม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ปฏิทินการดำเนินกิจกรรมชม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589"/>
      </w:tblGrid>
      <w:tr>
        <w:trPr>
          <w:trHeight w:val="15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จำนวนแผนงานโครง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แผนงานโครงการกิจกรรมหลักของชมรม ครบ ๕ กิจกรรมหลัก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แผนงานโครงการกิจกรรมหลักของชมรม ครบ ๕ กิจกรรมหลัก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แผนงานโครงการกิจกรรมหลักของชมรม ครบ ๕ กิจกรรมหลัก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กชมชมรมไม่มีจัดทำแผนงานโครงการกิจกรรมหลัก ครบ ๕ กิจกรรมหลั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คณะกรรมการชมรม</w:t>
            </w:r>
          </w:p>
        </w:tc>
      </w:tr>
      <w:tr>
        <w:trPr>
          <w:trHeight w:val="4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จำนวนครั้งของการจัด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ประชุมคณะกรรมการชม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หนังสือเชิญ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เรีย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เรีย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นังสือเชิญประชุมคณะกรรมการชมรม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บันทึก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เรีย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เรีย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เรีย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บันทึกการประชุมคณะกรรมการ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การรายงาน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คณะกรรมการ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รายงานการประชุมคณะกรรมการชมร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25"/>
        <w:gridCol w:w="684"/>
        <w:gridCol w:w="992"/>
      </w:tblGrid>
      <w:tr>
        <w:trPr>
          <w:trHeight w:val="4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สมาชิกของชมรม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จำนวนครั้งของการจัด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ประชุมสมาชิกชมรม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หนังสือเชิญ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นังสือเชิญ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นังสือเชิญประชุมสมาชิก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บันทึก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บันทึกการประชุมสมาชิกชมรม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การรายงานการ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สมาชิกชมรม ๒ ครั้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คเรียน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รายงานการประชุมสมาชิกชมร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งานการเงินชมรม</w:t>
            </w:r>
          </w:p>
        </w:tc>
      </w:tr>
      <w:tr>
        <w:trPr>
          <w:trHeight w:val="187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ารจัดทำบัญชีรายรับรายจ่ายของ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บัญชีรายรับรายจ่ายของ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บัญชีรายรับรายจ่ายของชมรม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ทำบัญชีรายรับรายจ่ายของชมรม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ทำบัญชีรายรับรายจ่ายของชมร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จัดกิจกรรมการหารายได้ของ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การจัดกิจกรรมการหารายได้ของชมรม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การจัดกิจกรรมการหารายได้ของชมรม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การจัดกิจกรรมการหารายได้ของชมรม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ลักฐานแสดงการจัดกิจกรรมการหารายได้ของชมรม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7" w:hRule="atLeast"/>
        </w:trPr>
        <w:tc>
          <w:tcPr>
            <w:tcW w:w="7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รายงานฐานะทางการเงิ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การสรุปรายงานฐานะทางการเงินของชมรม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แสดงการสรุปรายงานฐานะทางการเงินของชมรม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การสรุปรายงานฐานะทางการเงินของ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ลักฐานแสดงการสรุปรายงานฐานะทางการเงินของชมรม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05" w:hRule="atLeast"/>
        </w:trPr>
        <w:tc>
          <w:tcPr>
            <w:tcW w:w="8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สมาชิกเข้าร่วมกิจกรรม</w:t>
            </w:r>
          </w:p>
        </w:tc>
      </w:tr>
      <w:tr>
        <w:trPr>
          <w:trHeight w:val="143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ิจกรรมพัฒนาวิชาชีพ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391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5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น้อยกว่าร้อยละ ๘๐ ทั้ง ๕ 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2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ิจกรรมส่งเสริมธุรกิจและออมทรัพย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น้อยกว่าร้อยละ ๘๐ ทั้ง ๕ 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ิจกรรมพัฒนาทักษะชีวิต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49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น้อยกว่าร้อยละ ๘๐ ทั้ง ๕ 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กิจกรรมเสริมสร้างพฤติกรรมความเป็นผู้นำ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น้อยกว่าร้อยละ ๘๐ ทั้ง ๕ 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ิจกรรมพัฒนาความสัมพันธ์ชุมช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ไม่น้อยกว่าร้อยละ ๘๐ จำนวน ๕ โครงการ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น้อยกว่าร้อยละ ๘๐ ทั้ง ๕ โครง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 ผลการร่วมกิจกรรมของทุก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สมาชิกเข้าร่วมกิจกรรมไม่น้อยกว่าร้อยละ ๘๐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สมาชิกเข้าร่วมกิจกรรมไม่น้อยกว่าร้อยละ ๗๐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สมาชิกเข้าร่วมกิจกรรมไม่น้อยกว่าร้อยละ ๖๐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าชิกเข้าร่วมกิจกรรมน้อยกว่าร้อยละ ๖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21"/>
        <w:gridCol w:w="1563"/>
      </w:tblGrid>
      <w:tr>
        <w:trPr>
          <w:trHeight w:val="131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การจัดกิจกรรมหล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ดำเนินการให้ครบองค์ประกอบได้แก่ 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อบหมายหน้าที่ การประชุมคณะกรรมการ การประชาสัมพันธ์ การจัดกิจกรรม สมาชิก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กิจกรรม งบประมาณ การสรุปและรายงานผลการเข้าร่วมกิจกรรม การประเมินผล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ผลการประเมินไปใช้ในการพัฒน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131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ิจกรรมพัฒนาวิชาชีพ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วิชาชีพ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วิชาชีพ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วิชาชีพ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การจัดกิจกรรมพัฒนาวิชาชีพ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ิจกรรมส่งเสริมธุรกิจและออมทรัพย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ส่งเสริมธุรกิจและออมทรัพย์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ส่งเสริมธุรกิจและออมทรัพย์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ส่งเสริมธุรกิจและออมทรัพย์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จัดกิจกรรมส่งเสริมธุรกิจและออมทรัพย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ิจกรรมพัฒนาทักษะชีวิต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ทักษะชีวิต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ทักษะชีวิต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ทักษะชีวิต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จัดกิจกรรมพัฒนาทักษะชีวิต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กิจกรรมเสริมสร้างพฤติกรรมความเป็นผู้นำ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83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เสริมสร้างพฤติกรรมความเป็นผู้นำ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การจัดกิจกรรมเสริมสร้างพฤติกรรมความเป็นผู้นำ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การจัดกิจกรรมเสริมสร้างพฤติกรรมความเป็นผู้นำ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ลักฐานการจัดกิจกรรมเสริมสร้างพฤติกรรมความเป็นผู้นำ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ิจกรรมพัฒนาความสัมพันธ์ชุมช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ความสัมพันธ์ชุมชน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ความสัมพันธ์ชุมชน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พัฒนาความสัมพันธ์ชุมชน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หลักฐานการจัดกิจกรรมพัฒนาความสัมพันธ์ชุมชน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ผลการดำเนินงานชมรม</w:t>
            </w:r>
          </w:p>
        </w:tc>
      </w:tr>
      <w:tr>
        <w:trPr>
          <w:trHeight w:val="131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สรุปและรายงานผลของชมรมในภาคเรียนที่ผ่านม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และรายงานผลงของชมรมในภาคเรียนที่ผ่านมา จำนวน ๕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และรายงานผลของชมรมในภาคเรียนที่ผ่านมา จำนวน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และรายงานผลของชมรมในภาคเรียนที่ผ่านมา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ชม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สรุปและรายงานผลของชมรมในภาคเรียนที่ผ่านม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firstLine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 ด้านการประเมินโครงการเด่นของชมรมวิชาชี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ะแนนเต็ม ๑๐๐ คะแนน ประเมินจากผลการดำเนินงานกิจกรรมหลักของชมรมวิชาชีพ ที่คัดเลือกโครงการที่ดีที่สุดชมรม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โดยใช้ตัวชี้วัดตามลักษณะงาน คือ ด้านการวางแผน การดำเนินงาน การสรุปประเมินผล และการนำผลการประเมินไปใช้เพื่อการพัฒนา หลักการประเมินให้คะแนนมีดัง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การประเมิน มีข้อพิจารณา จำนวน </w:t>
      </w:r>
      <w:r>
        <w:rPr>
          <w:rFonts w:cs="TH SarabunIT๙" w:ascii="TH SarabunIT๙" w:hAnsi="TH SarabunIT๙"/>
          <w:sz w:val="32"/>
          <w:szCs w:val="32"/>
        </w:rPr>
        <w:t xml:space="preserve">1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ต่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มรม รวม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ชมรม แต่ละข้อให้คะแนนตามเกณฑ์ระดับ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 xml:space="preserve">6.2.2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คะแนนที่ได้ เป็นดังนี้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ี่ได้ </w:t>
      </w:r>
      <w:r>
        <w:rPr>
          <w:rFonts w:cs="TH SarabunIT๙" w:ascii="TH SarabunIT๙" w:hAnsi="TH SarabunIT๙"/>
          <w:sz w:val="32"/>
          <w:szCs w:val="32"/>
        </w:rPr>
        <w:t xml:space="preserve">=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๐  </w:t>
      </w:r>
      <w:r>
        <w:rPr>
          <w:rFonts w:cs="TH SarabunIT๙" w:ascii="TH SarabunIT๙" w:hAnsi="TH SarabunIT๙"/>
          <w:sz w:val="32"/>
          <w:szCs w:val="32"/>
        </w:rPr>
        <w:t xml:space="preserve">x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ชมรม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86890</wp:posOffset>
                </wp:positionH>
                <wp:positionV relativeFrom="paragraph">
                  <wp:posOffset>12700</wp:posOffset>
                </wp:positionV>
                <wp:extent cx="1838960" cy="635"/>
                <wp:effectExtent l="5080" t="5080" r="5080" b="5080"/>
                <wp:wrapNone/>
                <wp:docPr id="3" name="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pt" to="285.45pt,1pt" ID=" 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180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6.2.3 </w:t>
      </w:r>
      <w:r>
        <w:rPr>
          <w:rFonts w:ascii="TH SarabunIT๙" w:hAnsi="TH SarabunIT๙" w:cs="TH SarabunIT๙"/>
          <w:sz w:val="32"/>
          <w:sz w:val="32"/>
          <w:szCs w:val="32"/>
        </w:rPr>
        <w:t>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2.4  </w:t>
      </w:r>
      <w:r>
        <w:rPr>
          <w:rFonts w:ascii="TH SarabunIT๙" w:hAnsi="TH SarabunIT๙" w:cs="TH SarabunIT๙"/>
          <w:sz w:val="32"/>
          <w:sz w:val="32"/>
          <w:szCs w:val="32"/>
        </w:rPr>
        <w:t>แบบบันทึกคะแนนและรายละเอียดตัวชี้วัด ด้านการประเมินโครงการเด่นของชมรมวิชาชีพ กำหนดไว้ดังนี้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บันทึกคะแนนด้านการประเมินโครงการเด่นของชมรมวิชาชีพ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794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67"/>
        <w:gridCol w:w="3969"/>
        <w:gridCol w:w="424"/>
        <w:gridCol w:w="421"/>
        <w:gridCol w:w="428"/>
        <w:gridCol w:w="7"/>
        <w:gridCol w:w="424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วางแผ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อบหมายหน้าที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คณะกรรมการ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าสัมพันธ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ิจกรรม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เข้าร่วมกิจกรรม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และประเมินผ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และรายงานผลการจัดกิจกรรม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ผลการประเมินไปใช้ในการพัฒน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โครงการตามวัตถุประสงค์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โครงการตามเป้าหมาย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บันทึกคะแนนรวมการประเมินโครงการเด่นของชมรมวิชาชีพ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99"/>
        <w:gridCol w:w="2319"/>
        <w:gridCol w:w="2182"/>
        <w:gridCol w:w="129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รมวิชาชีพ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 ..................................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 ..................................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 ..................................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 ..................................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 ..................................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ตัวชี้และการให้คะแนน ด้านการประเมินโครงการเด่นของชมรมวิชาชีพ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701"/>
      </w:tblGrid>
      <w:tr>
        <w:trPr>
          <w:trHeight w:val="18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11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วางแผ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แผนงานที่เขียนครบถ้วนเขียนถูกต้อง และผ่านการอนุมัติแล้ว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 และปฏิบัติได้ครบทั้ง ๓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 และปฏิบัติได้ ๒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แผน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 และปฏิบัติได้ ๑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แผ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มอบหมายหน้า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มอบหมายหน้าที่ มีผู้รับผิดชอบชัดเจน และมีภาระงานที่มอบหมายชัดเ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มอบหมายหน้าที่ และปฏิบัติได้ครบทั้ง ๓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มอบหมายหน้าที่ และปฏิบัติได้ ๒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มอบหมายหน้าที่ และปฏิบัติได้ ๑ องค์ประกอบ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มอบหมายหน้า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ชุมคณะกรรม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เบียบวาระการประชุม มีการบันทึกตามระเบียบวาระการประชุมที่ชัดเจน และมีการสรุปรายงานการประชุมตามขั้นต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การประชุมคณะกรรมการ และปฏิบัติได้ครบทั้ง ๓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การประชุมคณะกรรมการ และปฏิบัติได้ ๒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คณะกรรมการ และปฏิบัติได้ ๑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ประชุมคณะ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701"/>
      </w:tblGrid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ชาสัมพันธ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ประชาสัมพันธ์กระจายเสียงตามสาย มีการติดแผ่นป้ายประชาสัมพันธ์ และมีข้อความการประชาสัมพันธ์ที่ชัดเ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าสัมพันธ์ และปฏิบัติได้ครบทั้ง ๓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าสัมพันธ์ และปฏิบัติได้ ๒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าสัมพันธ์ และปฏิบัติได้ ๑ องค์ประก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ประชาสัมพันธ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0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จัดกิจกรรม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ได้สอดคล้องกับวัตถุประสงค์ของกิจกรรมหลักอย่างน้อย ๓ ข้อ</w:t>
            </w:r>
          </w:p>
          <w:p>
            <w:pPr>
              <w:pStyle w:val="Normal"/>
              <w:widowControl w:val="false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ได้สอดคล้องกับวัตถุประสงค์ของกิจกรรมหลัก ๒ ข้อ</w:t>
            </w:r>
          </w:p>
          <w:p>
            <w:pPr>
              <w:pStyle w:val="Normal"/>
              <w:widowControl w:val="false"/>
              <w:ind w:right="-25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ได้สอดคล้องกับวัตถุประสงค์ของกิจกรรมหลัก ๑ ข้อ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ไม่สอดคล้องกับวัตถุประสงค์ของกิจกรรมหลั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4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มาชิกเข้าร่วมกิจกรรม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ลงลายมือชื่อผู้เข้าร่วมกิจกรรม ไม่น้อยกว่าร้อยละ ๘๐ ของจำนวนสมาชิก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ลงลายมือชื่อผู้เข้าร่วมกิจกรรม น้อยกว่าร้อยละ ๘๐ ของจำนวนสมาชิก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ตรวจสอบรายชื่อผู้เข้าร่วมกิจกรรม แต่ไม่มีการลงลายมือชื่อของสมาชิก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สมาชิกเข้าร่วม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4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สนอความต้องการใช้งบประมาณ มีหลักฐานการขอเบิกเงิน มีหลักฐานการใช้จ่ายเงินถูกต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ใช้งบประมาณ และปฏิบัติได้ครบทั้ง ๓ องค์ประกอบ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ใช้งบประมาณ และปฏิบัติได้ ๒ องค์ประกอบ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ใช้งบประมาณ และปฏิบัติได้ ๑ องค์ประกอบ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ใช้งบประมา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และประเมินผล</w:t>
            </w:r>
          </w:p>
        </w:tc>
      </w:tr>
      <w:tr>
        <w:trPr>
          <w:trHeight w:val="151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สรุปและรายงานผลการจัดกิจ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รุปผลได้ตรงประเด็นครอบคลุม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ที่วางไว้ มีภาพถ่ายแสดงการจัดกิจกรรมหรือหลักฐานอื่นที่สามารถตรวจสอบได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รุปและรายงานผลการจัดกิจกรรม และปฏิบัติได้ครบทั้ง ๒องค์ประกอบ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รุปและรายงานผลการจัดกิจกรรม และปฏิบัติได้ ๑ องค์ประกอบ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รุปและรายงานผลการจัดกิจกรรม แต่ไม่สามารถปฏิบัติตามองค์ประกอบที่กำหนด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สรุปและรายงานผลการจัดกิจก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701"/>
      </w:tblGrid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เมินผล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เมินผล  มีวิธีการวิเคราะห์ข้อมูลที่ชัดเจน และมีการสรุปผลการประเมินชัดเจ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เครื่องมือในการประเมินผลโดยประเมินจากสมาชิกที่เข้าร่วมกิจกรรม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๘๐ ขึ้นไป และปฏิบัติได้ครบ ๓ กระบวนการ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เครื่องมือในการประเมินผลโดยประเมินจากสมาชิกที่เข้าร่วมกิจกรรม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๘๐ ขึ้นไป และปฏิบัติได้ ๒ กระบวนการ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เครื่องมือในการประเมินผลโดยประเมินจากสมาชิกที่เข้าร่วมกิจกรรม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 ๘๐ ขึ้นไป และปฏิบัติได้ ๑ กระบวนการ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ช้เครื่องมือในการประเมินผลโดยประเมินจากสมาชิกที่เข้าร่วมกิจกรรม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กว่าร้อยละ ๘๐ หรือไม่มีการประเมินผ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แนวทางการปรับปรุงและพัฒนาการจัดกิจกรรมครั้งต่อ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เสนอแนะที่สามารถนำไปเขียนแผนงานโครงการ ที่สามารถปฏิบัติได้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เสนอแนะที่สามารถนำไปเขียนแผนงานโครงการ แต่ไม่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เสนอแนะแต่ไม่สามารถนำไปเขียนแผนงานโครงการได้ หรือไม่นำไปใช้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ข้อเสนอแนะแนวทางการปรับปรุงและพัฒนาการจัดกิจกรรมครั้งต่อ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โครงการตามวัตถุประสงค์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- 90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- 79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อยกว่า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โครงการตามเป้าหมา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- 90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- 79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อยกว่า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๗  ด้านการเลื่อนระดับสมาชิกในปีที่ผ่านมา คะแนนรวม ๕๐ คะแนน แยกได้ดังนี้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 มีข้อพิจารณา จำนว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 xml:space="preserve">7.2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คะแนนที่ได้ เป็นดังนี้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ี่ได้ </w:t>
      </w:r>
      <w:r>
        <w:rPr>
          <w:rFonts w:cs="TH SarabunIT๙" w:ascii="TH SarabunIT๙" w:hAnsi="TH SarabunIT๙"/>
          <w:sz w:val="32"/>
          <w:szCs w:val="32"/>
        </w:rPr>
        <w:t xml:space="preserve">=     50 x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86890</wp:posOffset>
                </wp:positionH>
                <wp:positionV relativeFrom="paragraph">
                  <wp:posOffset>12700</wp:posOffset>
                </wp:positionV>
                <wp:extent cx="1363345" cy="635"/>
                <wp:effectExtent l="5080" t="5080" r="5080" b="5080"/>
                <wp:wrapNone/>
                <wp:docPr id="4" name="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pt" to="248pt,1pt" ID=" 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18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.3  </w:t>
      </w:r>
      <w:r>
        <w:rPr>
          <w:rFonts w:ascii="TH SarabunIT๙" w:hAnsi="TH SarabunIT๙" w:cs="TH SarabunIT๙"/>
          <w:sz w:val="32"/>
          <w:sz w:val="32"/>
          <w:szCs w:val="32"/>
        </w:rPr>
        <w:t>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4   </w:t>
      </w:r>
      <w:r>
        <w:rPr>
          <w:rFonts w:ascii="TH SarabunIT๙" w:hAnsi="TH SarabunIT๙" w:cs="TH SarabunIT๙"/>
          <w:sz w:val="32"/>
          <w:sz w:val="32"/>
          <w:szCs w:val="32"/>
        </w:rPr>
        <w:t>แบบบันทึกคะแนนและรายละเอียดตัวชี้วัด ด้านการเลื่อนระดับสมาชิกในปีที่ผ่านมา กำหนดไว้ดังนี้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24"/>
          <w:szCs w:val="24"/>
        </w:rPr>
      </w:pPr>
      <w:r>
        <w:rPr>
          <w:rFonts w:cs="TH SarabunIT๙" w:ascii="TH SarabunIT๙" w:hAnsi="TH SarabunIT๙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บันทึกคะแนนด้านการเลื่อนระดับสมาชิกในปีที่ผ่านม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2"/>
        <w:gridCol w:w="4077"/>
        <w:gridCol w:w="475"/>
        <w:gridCol w:w="476"/>
        <w:gridCol w:w="474"/>
        <w:gridCol w:w="475"/>
      </w:tblGrid>
      <w:tr>
        <w:trPr>
          <w:trHeight w:val="361" w:hRule="atLeast"/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442" w:hRule="atLeast"/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การเลื่อนระดับของสมาชิกจากสมาชิกใหม่เป็นสมาชิกระดับหน่วยในปีการศึกษาที่ผ่านม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การเลื่อนระดับของสมาชิกจากสมาชิกใหม่เป็นสมาชิกระดับหน่วยในปีการศึกษาที่ผ่านม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การเลื่อนระดับของสมาชิกจากระดับหน่วยเป็นสมาชิกระดับภาค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้อยละของจำนวนการเลื่อนระดับของสมาชิกจากระดับหน่วยเป็นสมาชิกระดับภาค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การเลื่อนระดับของสมาชิกจากระดับภาคเป็นสมาชิกระดับชาต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้อยละจำนวนการเลื่อนระดับของสมาชิกจากระดับภาคเป็นสมาชิกระดับชาต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สมาชิกดีเด่นระดับหน่วย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สมาชิกดีเด่นระดับหน่วย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สมาชิกของหน่วยได้เป็นสมาชิกดีเด่นระดับภาค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สมาชิกของหน่วยได้เป็นสมาชิกดีเด่นระดับภาค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สมาชิกของหน่วยได้เป็นสมาชิกดีเด่นระดับชาติ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สมาชิกของหน่วยได้เป็นสมาชิกดีเด่นระดับชาต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ตัวชี้วัดและการให้คะแนน ด้านการเลื่อนระดับสมาชิกในปีที่ผ่านมา </w:t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701"/>
      </w:tblGrid>
      <w:tr>
        <w:trPr>
          <w:trHeight w:val="18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14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้อยละของจำนวนการเลื่อนระดับของสมาชิกจากสมาชิกใหม่เป็นสมาชิกระดับหน่วยในปีการศึกษาที่ผ่านม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เลื่อนระดับร้อยละ ๕๐ 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การเลื่อนระดับร้อยละ ๓๐ – ๔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เลื่อน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้อยละ ๓๐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เลื่อนระ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2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้อยละของจำนวนการเลื่อนระดับของสมาชิกจากระดับหน่วยเป็นสมาชิกระดับภาค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เลื่อนระดับร้อยละ ๔๐ 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การเลื่อนระดับร้อยละ ๒๐ – ๓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เลื่อนระดับน้อยกว่าร้อยละ ๒๐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เลื่อนระ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้อยละของจำนวนการเลื่อนระดับของสมาชิกจากระดับภาคเป็นสมาชิกระดับชาติ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เลื่อนระดับร้อยละ ๒๐ 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เลื่อนระดับร้อยละ ๑๐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๑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เลื่อนระดับน้อยกว่าร้อยละ ๑๐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เลื่อนระ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สมาชิกดีเด่นระดับ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 และได้รับการคัดเลือก 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 ค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 และได้รับการคัดเลือก 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ค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 และได้รับการคัดเลือก ๑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ค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มาชิกดีเด่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สมาชิกของหน่วยได้เป็นสมาชิกดีเด่นระดับภาค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สมัคร และได้รับคัดเลือกเกิน ๑ ค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สมัคร และได้รับคัดเลือก ๑ ค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สมัคร แต่ไม่ได้รับคัดเลือ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สมัค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สมาชิกของหน่วยได้เป็นสมาชิกดีเด่นระดับชาติ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ัครมากกว่า ๑ คน และได้รับคัดเลือก ๑ ค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ัคร ๑ คน และได้รับคัดเลือก ๑ ค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มัคร แต่ไม่ได้รับคัดเลือ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สมัค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77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77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๘  ด้านหมู่บ้าน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รวม ๑๐๐ คะแนน แยกได้ดังนี้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 มีข้อพิจารณา จำนวน 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 xml:space="preserve">8.2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คะแนนที่ได้ เป็นดังนี้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ี่ได้ </w:t>
      </w:r>
      <w:r>
        <w:rPr>
          <w:rFonts w:cs="TH SarabunIT๙" w:ascii="TH SarabunIT๙" w:hAnsi="TH SarabunIT๙"/>
          <w:sz w:val="32"/>
          <w:szCs w:val="32"/>
        </w:rPr>
        <w:t xml:space="preserve">=    100 x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86890</wp:posOffset>
                </wp:positionH>
                <wp:positionV relativeFrom="paragraph">
                  <wp:posOffset>12700</wp:posOffset>
                </wp:positionV>
                <wp:extent cx="1363345" cy="635"/>
                <wp:effectExtent l="5080" t="5080" r="5080" b="5080"/>
                <wp:wrapNone/>
                <wp:docPr id="5" name="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pt" to="248pt,1pt" ID=" 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84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8.3  </w:t>
      </w:r>
      <w:r>
        <w:rPr>
          <w:rFonts w:ascii="TH SarabunIT๙" w:hAnsi="TH SarabunIT๙" w:cs="TH SarabunIT๙"/>
          <w:sz w:val="32"/>
          <w:sz w:val="32"/>
          <w:szCs w:val="32"/>
        </w:rPr>
        <w:t>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4   </w:t>
      </w:r>
      <w:r>
        <w:rPr>
          <w:rFonts w:ascii="TH SarabunIT๙" w:hAnsi="TH SarabunIT๙" w:cs="TH SarabunIT๙"/>
          <w:sz w:val="32"/>
          <w:sz w:val="32"/>
          <w:szCs w:val="32"/>
        </w:rPr>
        <w:t>แบบบันทึกคะแนนและรายละเอียดตัวชี้วัด ด้านหมู่บ้าน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ไว้ดังนี้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บันทึกคะแนนด้านหมู่บ้าน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65"/>
        <w:gridCol w:w="4504"/>
        <w:gridCol w:w="471"/>
        <w:gridCol w:w="469"/>
        <w:gridCol w:w="469"/>
        <w:gridCol w:w="468"/>
      </w:tblGrid>
      <w:tr>
        <w:trPr>
          <w:trHeight w:val="178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หมู่บ้าน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ป้ายชื่อ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ตกแต่งบริเวณ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ความเป็นระเบียบและความสะอาดของ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สมบูรณ์ มั่นคงปลอดภัย น่าอยู่อาศั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วัสดิการและสิ่งอำนวยความสะดวก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ถนนภายใน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ระบบไฟฟ้าในบ้าน และบริเวณ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น้ำที่ใช้ในการอุปโภคบริโภค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สถานที่ปฐมพยาบาล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การสื่อสารและประชาสัมพันธ์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บ้านพัก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ายชื่อสมาชิกประจำบ้านพั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ภายในที่พักของสมาชิ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สมาชิกทำโครงการเกษตรใน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วยงาม และความสะอาดภายนอกบ้านพั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กครอง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ฎระเบียบข้อบังคับของ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คณะกรรมการ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ทะเบียนสมาชิก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65"/>
        <w:gridCol w:w="4504"/>
        <w:gridCol w:w="471"/>
        <w:gridCol w:w="469"/>
        <w:gridCol w:w="469"/>
        <w:gridCol w:w="468"/>
      </w:tblGrid>
      <w:tr>
        <w:trPr>
          <w:trHeight w:val="178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426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ความปลอดภัยต่อทรัพย์สิน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ารจัดเวรยามรักษาความปลอดภั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สิ่งป้องกันโจรภั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เข้า – ออก  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 หมู่บ้าน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ส่วนที่ทำงานของกรรมการหมู่บ้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ส่วนที่ใช้ประชุ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แผนผั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ายประกาศ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ตู้รับการแสดงความคิดเห็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เอกสาร วัสดุและเครื่องใช้ประจำสำนักง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ความสวยงาม ความเป็นระเบีย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ะอาดของสำนักงา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ประโยชน์ของ พื้นที่บริเวณหมู่บ้าน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พื้นที่ส่วนทำการเกษตร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พื้นที่ส่วนพักผ่อนและออกกำลังกาย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ของสมาชิก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ิจกรรมหลักเพื่อส่งเสริมและพัฒนาสมาชิก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ตัวชี้วัดและการให้คะแนน  ด้านปริมาณและคุณภาพ ด้านหมู่บ้าน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418"/>
      </w:tblGrid>
      <w:tr>
        <w:trPr>
          <w:trHeight w:val="18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08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หมู่บ้าน</w:t>
            </w:r>
          </w:p>
        </w:tc>
      </w:tr>
      <w:tr>
        <w:trPr>
          <w:trHeight w:val="146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ป้ายชื่อหมู่บ้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ไม่น้อยกว่า ๓๐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x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๐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อยู่ในเขต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ขนาดถูกต้อง ประดับตกแต่งสวยงาม เหมาะสมกับพื้นที่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ขนาดถูกต้อง ประดับตกแต่งสวยงามไม่เหมาะสมกับพื้นที่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spacing w:lineRule="auto" w:line="276"/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ขนาดไม่ถูกต้อง ประดับตกแต่งไม่สวยงาม ไม่เหมาะสมกับพื้นที่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ป้ายชื่อหมู่บ้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2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การตกแต่งบริเวณหมู่บ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บอกชื่ออาคารครบถ้วน ตกแต่งที่พักสวยงาม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บอกชื่ออาคารครบถ้วน ตกแต่งที่พักไม่สวยงาม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บอกชื่ออาคารไม่ครบถ้วน ตกแต่งที่พักไม่สวยงาม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ป้ายบอกชื่ออาคาร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21"/>
        <w:gridCol w:w="1275"/>
      </w:tblGrid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ความเป็นระเบียบ ความสะอาดของหมู่บ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 ๕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จัดเวรทำความสะอา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มีการประกวดกิจกรรมด้านความสะอา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 ๕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วรทำความสะอาด ไ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มีการประกวดกิจกรรมด้านความสะอา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กิจกรรม ๕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เวรทำความสะอาด ไ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มีการประกวดกิจกรรมด้านความสะอาด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จัด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ความสมบูรณ์มั่นคงปลอดภัยน่าอยู่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วรยาม มีบันทึกการบำรุงรักษาหรือซ่อมแซมบ้านพักตามขั้นตอ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โดยรวมมั่นคง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จัดเวรยาม มีบันทึกการบำรุงรักษาหรือซ่อมแซมบ้านพักตามขั้นตอ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โดยรวมไม่มั่นคงไม่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spacing w:lineRule="auto" w:line="276"/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เวรยาม ไม่มีบันทึกการบำรุงรักษาหรือซ่อมแซมบ้านพั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spacing w:lineRule="auto" w:line="27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โดยรวมไม่มั่นคงไม่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เวรยาม ไม่มีบันทึกการบำรุงรักษาหรือซ่อมแซมบ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โดยรวมไม่มั่นคงไม่ปลอดภั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17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วัสดิการและสิ่งอำนวยความสะดวก</w:t>
            </w:r>
          </w:p>
        </w:tc>
      </w:tr>
      <w:tr>
        <w:trPr>
          <w:trHeight w:val="134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ถนนภายในหมู่บ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นาดเหมาะสม อำนวยความสะดวกในการสัญจร ตกแต่งไหล่ทาง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นาดเหมาะสม อำนวยความสะดวกในการสัญจร ตกแต่งไหล่ทางไม่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นาดเหมาะสม อำนวยความสะดวกในการสัญจร ได้ไม่ดีตกแต่งไหล่ทา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ถนนใน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ระบบไฟฟ้าในหมู่บ้านและบริเวณ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พียงพอเหมาะสม ปลอดภัยใช้งานได้ดี มีหลักฐานการตรวจสอบระบบไฟฟ้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พียงพอเหมาะสม ปลอดภัยใช้งานได้ดี ไม่มีหลักฐานการตรวจสอบระบบไฟฟ้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5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เพียงพอเหมาะสม ไม่ปลอดภัยใช้งานได้ไม่ดี ไม่มีหลักฐานการตรวจสอบระบบไฟฟ้า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ระบบไฟฟ้า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น้ำที่ใช้ในการอุปโภคบริโภค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หล่งน้ำดื่มน้ำใช้เพียงพอ สะอาดปลอดภัย และบริการสมาชิทั่วถึ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หล่งน้ำดื่มน้ำใช้เพียงพอ สะอาดปลอดภัย บริการสมาชิกไม่ทั่วถึ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หล่งน้ำดื่มน้ำใช้ไม่เพียงพอ ไม่สะอาดปลอดภัยและบริการสมาชิกไม่ทั่วถึ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หล่งน้ำดื่มน้ำใช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สถานที่ปฐมพยาบาล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ตู้ยา มีทะเบียนคุมการเบิกจ่ายยาและผู้รับผิดชอบมีเตียงพักผู้ป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ตู้ยา มีทะเบียนคุมการเบิกจ่ายยาและผู้รับผิดชอบไม่มีเตียงพักผู้ป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ตู้ยา ไม่มีทะเบียนคุมการเบิกจ่ายยาและผู้รับผิดชอบไม่มีเตียงพักผู้ป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ตู้ย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การสื่อสารและประชาสัมพันธ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เฉพาะระบบกระจายเสียงภายในหมู่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บบกระจายเสียงหมู่บ้านมีตารางเวรการจัดประชาสัมพันธ์ มีบอร์ดข่าวส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บบกระจายเสียงหมู่บ้านมีตารางเวรการจัดประชาสัมพันธ์ ไม่มีบอร์ดข่าวส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บบกระจายเสียงหมู่บ้าน ไม่มีตารางเวรการจัดประชาสัมพันธ์ ไม่มีบอร์ดข่าวส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ระบบกระจายเสียงหมู่บ้าน ไม่มีตารางเวรการจัดประชาสัมพันธ์ ไม่มีบอร์ดข่าวส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บ้านพัก</w:t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้ายชื่อสมาชิกประจำบ้านพั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ไม่น้อยกว่า ๒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๕ ซ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)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สมาชิกครบถ้วน ขนาดถูกต้องเหมาะสม มั่นคง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สมาชิกครบถ้วน ขนาดถูกต้องเหมาะสม ไม่มั่นคง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้ายสมาชิกครบถ้วน ขนาดไม่ถูกต้องเหมาะสม ไม่มั่นคง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ป้ายสมาชิกประจำบ้านพั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ภายในที่พักของสมาชิ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ภายในที่พักของสมาชิก สะอาดเป็นระเบียบ ปลอดภัยน่าอยู่อาศ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ภายในที่พักของสมาชิกสะอาดเป็นระเบียบ ไม่ปลอดภัยไม่น่าอยู่อาศ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5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ภายในที่พักของสมาชิก ไม่สะอาดเป็นระเบียบ ไม่ปลอดภัยไม่น่าอยู่อาศ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พื้นที่ภายในที่พักของสมาชิ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สมาชิกทำโครงการเกษตรในหมู่บ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สมาชิกทำโครงการเกษตรในหมู่บ้าน ร้อยละ ๗๐ 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สมาชิกทำโครงการเกษตรในหมู่บ้านร้อยละ ๕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สมาชิกทำโครงการเกษตรในหมู่บ้านน้อยกว่า ร้อยละ ๕๐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สมาชิกทำโครงการเกษตรใน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วยงามและความสะอาดภายนอกบ้านพั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สวยงามเป็นระเบียบ มีเวรทำความสะอาด มีการบันทึกการ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right="-108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สวยงามเป็นระเบียบ มีเวรทำความสะอาดไม่มีการบันทึกการ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right="-108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ะอาดสวยงามเป็นระเบียบ ไม่มีเวรทำความสะอาด ไม่มีการบันทึกการปฏิบัติ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ะอาดไม่สวยงา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กครอง</w:t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ฎระเบียบข้อบังคับของหมู่บ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อนุมัติถูกต้องตามขั้นตอน ติดไว้ในที่เห็นชัดเจ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อนุมัติถูกต้องตามขั้นตอน ติดไว้ในที่เห็นไม่ชัดเจ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ไม่อนุมัติ หรืออนุมัติแต่ไม่ติดประกาศ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ฎระเบียบข้อบังคับของ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คณะกรรมการหมู่บ้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้อยกว่า ๖ ค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ำสั่ง มีแผนภูมิการบริห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ำสั่ง ไม่มีแผนภูมิการบริห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Style w:val="Pagenumber"/>
                <w:rFonts w:ascii="TH SarabunIT๙" w:hAnsi="TH SarabunIT๙" w:cs="TH SarabunIT๙"/>
                <w:sz w:val="32"/>
                <w:sz w:val="32"/>
                <w:szCs w:val="32"/>
              </w:rPr>
              <w:t>ไม่มีคำสั่ง แต่มีแผนภูม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คณะกรรมการหมู่บ้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0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ทะเบียนสมาชิกหมู่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สมัครสมาชิก มีทะเบียนประวัติสมาชิก มีบอร์ดแสดงจำนวนสมาชิ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รบทุก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๒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๑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ภาพความปลอดภัยต่อทรัพย์สิน</w:t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ารจัดเวรยามรักษาความปลอดภ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การแบ่งเวรยาม มีบันทึกการปฏิบัติเวรยาม มีบันทึกการตรวจเว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รบทุก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๒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๑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สิ่งป้องกันโจรภั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ป้อมหรือด่าน  มีรั้ว มีป้ายแสดงเวลาเข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อ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รบทุก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๒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๑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การเข้า – ออกหมู่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ีกลับบ้านในวันหย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บันทึกการเข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  ถูกต้องชัดเจน  การบันทึก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บันทึกการเข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  ถูกต้องชัดเจน  การบันทึกไม่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บันทึกการเข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  ไม่ถูกต้องชัดเจน  การบันทึกไม่เป็นปัจจุบั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สมุดบันทึกการเข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งานหมู่บ้าน</w:t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ส่วนที่ทำงานของกรรมการหมู่บ้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และอุปกรณ์เหมาะสม เพียงพอ สะอาดเป็นระเบียบ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และอุปกรณ์เหมาะสม เพียงพอ ไม่สะอาด ไม่เป็นระเบียบ ไม่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และอุปกรณ์ไม่เหมาะสม ไม่เพียงพอ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สถานที่ทำงานและอุป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ส่วนที่ใช้ประชุ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และอุปกรณ์เหมาะสม เพียงพอ สะอาดเป็นระเบียบ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นาดและอุปกรณ์เหมาะสม เพียงพอ ไม่สะอาด ไม่เป็นระเบียบ ไม่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และอุปกรณ์ไม่เหมาะสม ไม่เพียงพอ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สถานที่ประชุมและอุปกรณ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แผนผั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ายประกาศ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</w:rPr>
              <w:t>มีแผนผังการจัดกิจกรรมโครงการ มีป้ายประชาสัมพันธ์กิจกรรม ป้ายและแผนผังสะอาด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250" w:hanging="0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</w:rPr>
              <w:t xml:space="preserve"> </w:t>
            </w:r>
            <w:r>
              <w:rPr>
                <w:rFonts w:cs="TH SarabunIT๙" w:ascii="TH SarabunIT๙" w:hAnsi="TH SarabunIT๙"/>
              </w:rPr>
              <w:t xml:space="preserve">2 </w:t>
            </w:r>
            <w:r>
              <w:rPr>
                <w:rFonts w:ascii="TH SarabunIT๙" w:hAnsi="TH SarabunIT๙" w:cs="TH SarabunIT๙"/>
              </w:rPr>
              <w:t>มีแผนผังการจัดกิจกรรมโครงการ มีป้ายประชาสัมพันธ์กิจกรรม ป้ายและแผนผังไม่สะอาดสวยงา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 xml:space="preserve">มีแผนผังการจัดกิจกรรมโครงการ ไม่มีป้ายประชาสัมพันธ์กิจกรรม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</w:rPr>
              <w:t xml:space="preserve">    </w:t>
            </w:r>
            <w:r>
              <w:rPr>
                <w:rFonts w:cs="TH SarabunIT๙" w:ascii="TH SarabunIT๙" w:hAnsi="TH SarabunIT๙"/>
              </w:rPr>
              <w:t xml:space="preserve">0 </w:t>
            </w:r>
            <w:r>
              <w:rPr>
                <w:rFonts w:ascii="TH SarabunIT๙" w:hAnsi="TH SarabunIT๙" w:cs="TH SarabunIT๙"/>
              </w:rPr>
              <w:t xml:space="preserve">ไม่มีแผนผัง </w:t>
            </w:r>
            <w:r>
              <w:rPr>
                <w:rFonts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cs="TH SarabunIT๙"/>
              </w:rPr>
              <w:t>ป้ายประกา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ตู้รับความคิดเห็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มั่นคง แข็งแรง ปลอดภัย มีหลักฐานการนำความคิดเห็นไปใช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มั่นคง แข็งแรง ปลอดภัย ไม่มีหลักฐานการนำความคิดเห็นไปใช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และไม่มั่นคง แข็งแรง ปลอดภั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เอกสาร วัสดุ และเครื่องใช้ประจำ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เพียงพอ จัดเก็บเป็นระเบีย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เพียงพอ จัดเก็บไม่เป็นระเบียบ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ไม่เพียงพอ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๖ ความสวยงาม ความเป็นระเบียบ ความสะอาดของสำนักงาน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กแต่งสะอาดสวยงาม มีการจัดแบ่งหน้าที่ มีหลักฐานการใช้ประโยชน์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กแต่งสะอาดสวยงาม มีการจัดแบ่งหน้าที่ ไม่มีหลักฐานการใช้ประโยชน์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กแต่งสะอาดสวยงาม ไม่มีการจัดแบ่งหน้าที่ ไม่มีหลักฐานการใช้ประโยชน์สำนัก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ะอาดไม่สวยงา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ประโยชน์ของพื้นที่บริเวณหมู่บ้าน</w:t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พื้นที่ทำการเกษตรส่วนรวม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การทำเกษตรส่วนรวม มีโครงการ ปริมาณการใช้พื้นที่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การทำเกษตรส่วนรวม มีโครงการ ปริมาณการใช้พื้นที่ไม่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พื้นที่การทำเกษตรส่วนรวม ไม่มีโครง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ใช้พื้นที่ทำโครงการเกษต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สถานที่พักผ่อนและออกกำลังกา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4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นามกีฬาหมู่บ้าน มีห้องสวัสดิการนันทนาการ มีหลักฐานการจัดกิจกรรมกีฬาและนันทนา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284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นามกีฬาหมู่บ้าน มีห้องสวัสดิการนันทนาการ ไม่มีหลักฐานการจัดกิจกรรมกีฬาและนันทนา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firstLine="284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นามกีฬาหมู่บ้าน ไม่มีห้องสวัสดิการนันทนาการ ไม่มีหลักฐานการจัดกิจกรรมกีฬาและนันทนา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spacing w:lineRule="auto" w:line="27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4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ของสมาชิก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16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ิจกรรมหลักเพื่อส่งเสริมและพัฒนาสมาชิก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กิจกรรมเพื่อพัฒนาสมาชิก ๕ โครงการขึ้นไป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จัดกิจกรรมเพื่อพัฒนาสมาชิก 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โครง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กิจกรรมเพื่อพัฒนาสมาชิก ๑ – ๒ โครง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กิจกรร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๙  ด้านรายได้ที่เกิดจากการดำเนินกิจกรรมของชมรมวิชาชีพและ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ascii="TH SarabunIT๙" w:hAnsi="TH SarabunIT๙" w:cs="TH SarabunIT๙"/>
          <w:sz w:val="32"/>
          <w:sz w:val="32"/>
          <w:szCs w:val="32"/>
        </w:rPr>
        <w:t>๐ คะแนน แยกได้ดังนี้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เมิน มีข้อพิจารณา จำนวน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 xml:space="preserve">9.2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ำนวณคะแนนที่ได้ เป็นดังนี้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ี่ได้ </w:t>
      </w:r>
      <w:r>
        <w:rPr>
          <w:rFonts w:cs="TH SarabunIT๙" w:ascii="TH SarabunIT๙" w:hAnsi="TH SarabunIT๙"/>
          <w:sz w:val="32"/>
          <w:szCs w:val="32"/>
        </w:rPr>
        <w:t xml:space="preserve">=    50 x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6890</wp:posOffset>
                </wp:positionH>
                <wp:positionV relativeFrom="paragraph">
                  <wp:posOffset>12700</wp:posOffset>
                </wp:positionV>
                <wp:extent cx="1363345" cy="635"/>
                <wp:effectExtent l="5080" t="5080" r="5080" b="5080"/>
                <wp:wrapNone/>
                <wp:docPr id="6" name="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pt" to="248pt,1pt" ID=" 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18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9.3  </w:t>
      </w:r>
      <w:r>
        <w:rPr>
          <w:rFonts w:ascii="TH SarabunIT๙" w:hAnsi="TH SarabunIT๙" w:cs="TH SarabunIT๙"/>
          <w:sz w:val="32"/>
          <w:sz w:val="32"/>
          <w:szCs w:val="32"/>
        </w:rPr>
        <w:t>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4   </w:t>
      </w:r>
      <w:r>
        <w:rPr>
          <w:rFonts w:ascii="TH SarabunIT๙" w:hAnsi="TH SarabunIT๙" w:cs="TH SarabunIT๙"/>
          <w:sz w:val="32"/>
          <w:sz w:val="32"/>
          <w:szCs w:val="32"/>
        </w:rPr>
        <w:t>แบบบันทึกคะแนนและรายละเอียดตัวชี้วัด รายได้ที่เกิดจากการดำเนินกิจกรรมของชมรมวิชาชีพและ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ไว้ดังนี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บันทึกคะแนนด้านรายได้ที่เกิดจากการดำเนินกิจกรรมของชมรมวิชาชีพและ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 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0"/>
        <w:gridCol w:w="3780"/>
        <w:gridCol w:w="511"/>
        <w:gridCol w:w="510"/>
        <w:gridCol w:w="510"/>
        <w:gridCol w:w="510"/>
      </w:tblGrid>
      <w:tr>
        <w:trPr>
          <w:trHeight w:val="354" w:hRule="atLeast"/>
          <w:cantSplit w:val="true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082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ต่อเนื่องของกิจกรรมหารายได้ของชมรมวิชาชี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และความต่อเนื่องของกิจกรรมหารายได้ในรอบปีของชมรมวิชาชีพ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การดำเนินกิจกรรมของชมรมวิชาชี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87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ทางการเงินชัดเจนและตรวจสอบได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สุทธิที่เกิดจากการดำเนินกิจกรรมของชมรมวิชาชีพ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ที่เกิดจากการดำเนินกิจกรรมของชมรมวิชาชีพ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ต่อเนื่องของกิจกรรมหารายได้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และความต่อเนื่องของกิจกรรมหารายได้ในรอบปีของหน่วย อท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การดำเนินกิจกรรม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ทางการเงินชัดเจนและตรวจสอบได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สุทธิที่เกิดจากการดำเนินกิจกรรม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ที่เกิดจากการดำเนินกิจกรรม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ตัวชี้วัดและการให้คะแนน ด้านรายได้ที่เกิดจากการดำเนินกิจกรรมของชมรมวิชาชีพและ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 (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Title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701"/>
      </w:tblGrid>
      <w:tr>
        <w:trPr>
          <w:trHeight w:val="18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18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มีกิจกรรมและความต่อเนื่องของกิจกรรมหารายได้ในรอบปีของชมรมวิชาชี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ได้ ๕ กิจกรรมขึ้นไป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ได้ 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กิจกรรม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บัติได้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กิจกรรม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หารายได้เข้าหน่ว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ดำเนินกิจกรรมหารายได้ของชมรมวิชาชีพ 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ผลการดำเนินกิจกรรมหารายได้ชัดเจ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บัญชีสรุป รายรับ – รายจ่าย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ฐานะทางการเงินชัดเจน ตรวจสอบได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พิจารณาเกณฑ์ให้คะแนน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มีหลักฐานครบ ๓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มีหลักฐานครบ ๒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มีหลักฐานครบ ๑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ไม่มีหลักฐานใด ๆ         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การนับกิจกรรมหารายได้รอบปี ระดับภาค เริ่มนับตั้งแต่๑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ก่อน ถึง ๓๑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ปัจจุบันระดับชาติเริ่มนับตั้งแต่ ๑ 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ก่อน ถึง ๓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สุทธิที่เกิดจากการดำเนินกิจกรรมของชมรมวิชาชีพ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 ๓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๐๐๐ บาทขึ้นไป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 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 – ๒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๙๙๙ บาท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น้อยกว่า 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๐๐๐ บาท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  <w:r>
              <w:rPr>
                <w:rStyle w:val="Pagenumber"/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Style w:val="Pagenumber"/>
                <w:rFonts w:ascii="TH SarabunIT๙" w:hAnsi="TH SarabunIT๙" w:cs="TH SarabunIT๙"/>
                <w:sz w:val="32"/>
                <w:sz w:val="32"/>
                <w:szCs w:val="32"/>
              </w:rPr>
              <w:t>ไม่มีรายได้สุทธิเข้าหน่ว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98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และความต่อเนื่องของกิจกรรมหารายได้ในรอบปี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ขึ้นไป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-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ฏิบัติ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-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หารายได้เข้าหน่ว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5"/>
        <w:gridCol w:w="1701"/>
      </w:tblGrid>
      <w:tr>
        <w:trPr>
          <w:trHeight w:val="180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ดำเนินกิจกรรมหารายได้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ผลการดำเนินกิจกรรมหารายได้ชัดเจ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บัญชีสรุป รายรับ – รายจ่าย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ฐานะทางการเงินชัดเจน ตรวจสอบได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พิจารณาเกณฑ์ให้คะแนน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มีหลักฐานครบ ๓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มีหลักฐานครบ ๒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มีหลักฐานครบ ๑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ถ้าไม่มีหลักฐานใด ๆ         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การนับกิจกรรมหารายได้รอบปี ระดับภาค เริ่มนับตั้งแต่๑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ก่อน ถึง ๓๑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ปัจจุบันระดับชาติเริ่มนับตั้งแต่ ๑ 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ก่อน ถึง ๓๐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สุทธิที่เกิดจากการดำเนินกิจกรรม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สุทธิ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ิจารณาได้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 ๓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๐๐๐ บาทขึ้นไป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 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 – ๒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๙๙๙ บาท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ายได้สุทธิน้อยกว่า 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๐๐๐ บาท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Style w:val="Pagenumber"/>
                <w:rFonts w:ascii="TH SarabunIT๙" w:hAnsi="TH SarabunIT๙" w:cs="TH SarabunIT๙"/>
                <w:sz w:val="32"/>
                <w:sz w:val="32"/>
                <w:szCs w:val="32"/>
              </w:rPr>
              <w:t>ไม่มีรายได้สุทธิเข้าหน่ว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ind w:right="-338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ind w:right="-338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ind w:right="-338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ind w:right="-338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๐  ด้านกิจกรรมการประสานศิษย์เก่า  รวม ๓๐ คะแนน แยกได้ดังนี้</w:t>
      </w:r>
    </w:p>
    <w:p>
      <w:pPr>
        <w:pStyle w:val="Title"/>
        <w:tabs>
          <w:tab w:val="clear" w:pos="720"/>
          <w:tab w:val="left" w:pos="709" w:leader="none"/>
        </w:tabs>
        <w:ind w:right="-55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การประเมินมีข้อพิจารณา 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>ข้อ ตามลักษณะงานด้านการวางแผน การดำเนินงาน และการสรุปและการประเมินผล ให้คะแนนโดยการนับจำนวนโครงการด้านการประสานศิษย์เก่า แต่ละข้อให้คะแนนตามเกณฑ์ระดับ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Title"/>
        <w:tabs>
          <w:tab w:val="clear" w:pos="720"/>
          <w:tab w:val="left" w:pos="709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itle"/>
        <w:ind w:right="-894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การคิดคะแนนรวมใช้สูตรดังนี้</w:t>
      </w:r>
    </w:p>
    <w:p>
      <w:pPr>
        <w:pStyle w:val="Title"/>
        <w:ind w:right="-894" w:hanging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Title"/>
        <w:ind w:left="698" w:right="-1047" w:firstLine="7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ี่ได้ </w:t>
      </w:r>
      <w:r>
        <w:rPr>
          <w:rFonts w:cs="TH SarabunIT๙" w:ascii="TH SarabunIT๙" w:hAnsi="TH SarabunIT๙"/>
          <w:sz w:val="32"/>
          <w:szCs w:val="32"/>
        </w:rPr>
        <w:t>=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๓๐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x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ลรวมคะแนนที่ได้แต่ละ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Title"/>
        <w:ind w:left="2580" w:firstLine="3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๔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แบบบันทึกคะแนนและรายละเอียดตัวชี้วัด ด้านกิจกรรมประสานศิษย์เก่า กำหนดไว้ดังนี้</w:t>
      </w:r>
    </w:p>
    <w:p>
      <w:pPr>
        <w:pStyle w:val="Title"/>
        <w:ind w:left="2580" w:firstLine="30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ิจกรรมประสานศิษย์เก่า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</w:t>
      </w:r>
    </w:p>
    <w:p>
      <w:pPr>
        <w:pStyle w:val="Title"/>
        <w:numPr>
          <w:ilvl w:val="0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เสริมสร้างโอกาสให้สมาชิกศิษย์เก่า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ช่วยเหลือ พัฒนากิจกรรม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ละสมาชิก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น้อยชมรมละ ๒ กิจกรรม</w:t>
      </w:r>
    </w:p>
    <w:p>
      <w:pPr>
        <w:pStyle w:val="Title"/>
        <w:numPr>
          <w:ilvl w:val="0"/>
          <w:numId w:val="1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เกิดการรวมกลุ่มของสมาชิกวิสามัญ ในการพัฒนาและแก้ปัญหาทางการเกษตรและวิชาชีพอื่นๆ ทั้งในระดับหน่วย  ระดับภาคและระดับชาติ</w:t>
      </w:r>
    </w:p>
    <w:p>
      <w:pPr>
        <w:pStyle w:val="Title"/>
        <w:ind w:left="72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843"/>
        <w:gridCol w:w="4252"/>
        <w:gridCol w:w="426"/>
        <w:gridCol w:w="424"/>
        <w:gridCol w:w="427"/>
        <w:gridCol w:w="424"/>
      </w:tblGrid>
      <w:tr>
        <w:trPr>
          <w:trHeight w:val="44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82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วางแผ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เป็นแผนงานที่เขียนครบถ้ว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เป็นแผนงานที่เขียนถูกต้อง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เป็นแผนงานที่ผ่านการอนุมัติแล้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อบหมายหน้าที่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คำสั่งมอบหมายหน้าที่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ผู้รับผิดชอบ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ภาระงานที่มอบหมายชัดเจ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คณะกรรมการ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ระเบียบวาระการประชุ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การบันทึกตามระเบียบวาระ มีการสรุปมติในที่ประชุม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  มีการรายงานการประชุมตามขั้นตอน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าสัมพันธ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หลักฐานการประชาสัมพันธ์กระจายเสียงตามสา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การติดแผ่นป้ายประชาสัมพันธ์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ข้อความการประชาสัมพันธ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ิจกรร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กิจกรรมได้ตรงตามวัตถุประสงค์การประสานศิษย์เก่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เข้าร่วมกิจกรร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หลักฐานลายมือชื่อผู้เข้าร่วม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มีจำนวนสมาชิกผู้เข้าร่วมกิจกรรมไม่น้อยกว่าร้อยละ ๘๐ ของเป้าหมายที่ตั้งไว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หลักฐานการเสนอความต้องการใช้พัสดุ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หลักฐานการขอเบิกเงิ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หลักฐานการใช้จ่ายเงิ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843"/>
        <w:gridCol w:w="4252"/>
        <w:gridCol w:w="426"/>
        <w:gridCol w:w="424"/>
        <w:gridCol w:w="427"/>
        <w:gridCol w:w="424"/>
      </w:tblGrid>
      <w:tr>
        <w:trPr>
          <w:trHeight w:val="44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6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</w:t>
            </w:r>
          </w:p>
        </w:tc>
      </w:tr>
      <w:tr>
        <w:trPr>
          <w:trHeight w:val="14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และประเมินผ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และรายงานผลการจัดกิจกรร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สรุปผลได้ตรงประเด็นครอบคลุม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ที่วางไว้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 มีภาพถ่ายแสดงการจัดกิจกรรมหรือหลักฐานอื่นที่สามารถตรวจสอบได้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ใช้เครื่องมือในการประเมินผลโดยประเมินสมาชิกที่เข้าร่วมกิจกรรม ไม่ต่ำกว่าร้อยละ ๕๐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วิธีการวิเคราะห์ข้อมูลที่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การสรุปผลการประเมินชัดเจ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ผลการประเมินไปใช้ในการพัฒน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แนวทางการปรับปรุงและพัฒนาการจัดกิจกรรมครั้งต่อ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ตั้งชมรม หรือสมาคมศิษย์เก่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ดำเนินงานชมรม หรือสมาคมศิษย์เก่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ศิษย์เก่าและศิษย์ปัจจุบันมีกิจกรรมร่วมกัน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สมาชิกศิษย์เก่าเข้าร่วมกิจกรร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ส่วนร่วมในการพัฒนาหน่วย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แสดงที่ชัดเจน ตรวจสอบได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ชิดชูเกียรติศิษย์เก่าในโอกาสต่าง 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ชิดชูเกียรติศิษย์เก่าระดับหน่วยในโอกาสต่าง 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ตัวชี้วัดและการให้คะแนน  ด้านกิจกรรมประสานศิษย์เก่า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 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97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77"/>
        <w:gridCol w:w="1440"/>
      </w:tblGrid>
      <w:tr>
        <w:trPr>
          <w:trHeight w:val="184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131" w:hRule="atLeast"/>
        </w:trPr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วางแผน</w:t>
            </w:r>
          </w:p>
        </w:tc>
      </w:tr>
      <w:tr>
        <w:trPr>
          <w:trHeight w:val="240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50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เป็นแผนงานที่เขียนครบถ้ว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เขียนครบถ้วนทั้ง 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เขียนครบถ้วนเพียง 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เขียนครบถ้วนเพียง 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ผนงาน หรือ มีแผนงานแต่เขียนไม่ครบถ้วนทั้ง  ๓ กิจกรร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02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เป็นแผนงานที่เขียนถูกต้อง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เขียนถูกต้องทั้ง 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เขียนถูกต้องเพียง 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เขียนถูกต้องเพียง ๑ 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ผนงานที่เขียนถูกต้องหรือ มีแผนงานแต่เขียนไม่ถูกต้องทั้ง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4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เป็นแผนงานที่ผ่านการอนุมัติแล้ว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ผ่านการอนุมัติแล้วทั้ง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ผ่านการอนุมัติแล้วเพียง 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แผนงานที่ผ่านการอนุมัติแล้วเพียง 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แผนงานที่ผ่านการอนุมัติ หรือ มีแผนงานแต่ไม่ผ่านการอนุมัติ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อบหมายหน้าที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คำสั่งมอบหมายหน้าที่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มอบหมายหน้าที่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มอบหมายหน้าที่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มอบหมายหน้าที่เพียง 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คำสั่งมอบหมายหน้าที่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ผู้รับผิดชอบ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ผู้รับผิดชอบชัดเจน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ผู้รับผิดชอบชัดเจนเพียง 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ผู้รับผิดชอบชัดเจนเพียง  ๑ 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ผู้รับผิดชอบหรือ มีผู้รับผิดชอบแต่ไม่ชัดเจน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ภาระงานที่มอบหมายชัดเจ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ภาระงานที่มอบหมายชัดเจนทั้ง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ภาระงานที่มอบหมายชัดเจนเพียง 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ภาระงานที่มอบหมายชัดเจนเพียง 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ภาระงานที่มอบหมายหรือ มีภาระงานที่มอบหมายแต่ไม่ชัดเจ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77"/>
        <w:gridCol w:w="1440"/>
      </w:tblGrid>
      <w:tr>
        <w:trPr>
          <w:trHeight w:val="118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คณะ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ระเบียบวาระการประชุ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เบียบวาระการประชุมที่ถูกต้องทั้ง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เบียบวาระการประชุมที่ถูกต้องเพียง 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ะเบียบวาระการประชุมที่ถูกต้องเพียง 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ระเบียบวาระการประชุมหรือ มีระเบียบวาระการประชุมแต่ไม่ถูกต้อง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 ๓ กิจกรรม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184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การบันทึกตามระเบียบวาระมีการสรุปมติในที่ประชุม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ตามระเบียบวาระมีการสรุปมติในที่ประชุมชัดเจน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ตามระเบียบวาระมีการสรุปมติในที่ประชุมชัดเจน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บันทึกตามระเบียบวาระมีการสรุปมติในที่ประชุมชัดเจนเพียง ๑ กิจกรร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บันทึกการประชุม หรือ มีการบันทึกตามแต่ไม่เป็นไปตามระเบียบวาระและไม่มีการสรุปมติในที่ประชุมชัดเจน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84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 มีการรายงานการประชุมตามขั้นตอ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ตามขั้นตอนทั้ง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ตามขั้นตอนเพียง  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รายงานการประชุมตามขั้นตอนเพียง 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รายงานการประชุม หรือมีการรายงานการประชุมแต่ไม่เป็นไปตามขั้นตอน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าสัมพันธ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หลักฐานการประชาสัมพันธ์กระจายเสียงตามสา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ประชาสัมพันธ์กระจายเสียงตามสาย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ประชาสัมพันธ์กระจายเสียงตามสาย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ประชาสัมพันธ์กระจายเสียงตามสาย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การติดแผ่นป้ายประชาสัมพันธ์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แผ่นป้ายประชาสัมพันธ์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แผ่นป้ายประชาสัมพันธ์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ติดแผ่นป้ายประชาสัมพันธ์เพียง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ติดแผ่นป้ายประชาสัมพันธ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ข้อความการประชาสัมพันธ์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ความการประชาสัมพันธ์ที่ชัดเจน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ความการประชาสัมพันธ์ที่ชัดเจน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ความการประชาสัมพันธ์ที่ชัดเจน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ข้อความการประชาสัมพันธ์ที่ชัดเจนหรือ มีข้อความการประชาสัมพันธ์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ไม่ชัดเจน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77"/>
        <w:gridCol w:w="1440"/>
      </w:tblGrid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จัดกิจกรรมได้ตรงตามวัตถุประสงค์ของกิจกรรมประสานศิษย์เก่า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กิจกรรมได้ตรงตามวัตถุประสงค์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กิจกรรมได้ตรงตามวัตถุประสงค์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จัดกิจกรรมได้ตรงตามวัตถุประสงค์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จัดกิจกรรม หรือจัดกิจกรรมไม่ตรงตามวัตถุประสงค์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เข้าร่วม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หลักฐานลายมือชื่อผู้เข้าร่วม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ลายมือชื่อผู้เข้าร่วมกิจกรรม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ลายมือชื่อผู้เข้าร่วมกิจกรรม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ลายมือชื่อผู้เข้าร่วมกิจกรรม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ลายมือชื่อผู้เข้าร่วม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มีจำนวนสมาชิกผู้เข้าร่วมกิจกรรมไม่น้อยกว่าร้อยละ ๘๐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เป้าหมายที่ตั้งไว้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สมาชิกผู้เข้าร่วมกิจกรรมไม่น้อยกว่าร้อยละ ๘๐ ของเป้าหมา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ั้งไว้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สมาชิกผู้เข้าร่วมกิจกรรมไม่น้อยกว่าร้อยละ ๘๐ ของเป้าหมา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ั้งไว้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จำนวนสมาชิกผู้เข้าร่วมกิจกรรมไม่น้อยกว่าร้อยละ ๘๐ ของเป้าหมา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ั้งไว้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ข้อมูลหรือ มีจำนวนสมาชิกผู้เข้าร่วมกิจกรรมน้อยกว่าร้อยละ ๘๐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 ๓ กิจก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มีหลักฐานการเสนอความต้องการใช้พัสดุ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สนอความต้องการใช้พัสดุ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สนอความต้องการใช้พัสดุ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เสนอความต้องการใช้พัสดุ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เสนอความต้องการใช้พัสด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หลักฐานการขอเบิกเงิ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ขอเบิกเงิน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ขอเบิกเงิน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ขอเบิกเงิน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ขอเบิก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หลักฐานการใช้จ่ายเงิ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ใช้จ่ายเงินทั้ง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ใช้จ่ายเงินเพียง 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ใช้จ่ายเงินเพียง 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ใช้จ่าย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2"/>
        <w:gridCol w:w="1255"/>
      </w:tblGrid>
      <w:tr>
        <w:trPr>
          <w:trHeight w:val="166" w:hRule="atLeast"/>
        </w:trPr>
        <w:tc>
          <w:tcPr>
            <w:tcW w:w="9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รุปและประเมินผล</w:t>
            </w:r>
          </w:p>
        </w:tc>
      </w:tr>
      <w:tr>
        <w:trPr>
          <w:trHeight w:val="166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และรายงานผลการจัดกิจกรรม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สรุปผลได้ตรงประเด็นครอบคลุม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ที่วางไว้</w:t>
            </w:r>
          </w:p>
          <w:p>
            <w:pPr>
              <w:pStyle w:val="Title"/>
              <w:widowControl w:val="false"/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ผลได้ตรงประเด็นครอบคลุม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ที่วางไว้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ผลได้ตรงประเด็นครอบคลุม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ที่วางไว้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รุปผลได้ตรงประเด็นครอบคลุม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ที่วางไว้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สรุป หรือสรุปผลไม่ครอบคลุมวัตถุประสงค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ที่วางไว้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 ๓ กิจกรรม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ภาพถ่ายแสดงการจัดกิจกรรมหรือหลักฐานอื่นที่สามารถตรวจสอบได้</w:t>
            </w:r>
          </w:p>
          <w:p>
            <w:pPr>
              <w:pStyle w:val="Normal"/>
              <w:widowControl w:val="false"/>
              <w:ind w:right="-15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ภาพถ่ายแสดงการจัดกิจกรรมหรือหลักฐานอื่นที่สามารถตรวจสอบได้ทั้ง ๓ กิจกรรม 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ภาพถ่ายแสดงการจัดกิจกรรมหรือหลักฐานอื่นที่สามารถตรวจสอบได้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ียง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ภาพถ่ายแสดงการจัดกิจกรรมหรือหลักฐานอื่นที่สามารถตรวจสอ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ด้เพียง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ภาพถ่ายแสดงการจัดกิจกรรมหรือไม่มีหลักฐานอื่นที่สามารถตรวจสอบได้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เมินผล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115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ใช้เครื่องมือในการประเมินผลโดยประเมินสมาชิกที่เข้าร่วมกิจกรรมไม่ต่ำกว่าร้อยละ ๕๐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เครื่องมือในการประเมินผลโดยประเมินสมาชิกที่เข้าร่วมกิจกรรม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ต่ำกว่าร้อยละ ๕๐ ทั้ง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เครื่องมือในการประเมินผลโดยประเมินสมาชิกที่เข้าร่วมกิจกรรม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ต่ำกว่าร้อยละ ๕๐ เพียง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การใช้เครื่องมือในการประเมินผลโดยประเมินสมาชิกที่เข้าร่วมกิจกรรม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ต่ำกว่าร้อยละ ๕๐ เพียง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ใช้เครื่องมือในการประเมินผลหรือ มีการใช้เครื่องมือในการประเมินผลโดยประเมินสมาชิกที่เข้าร่วมกิจกรรมต่ำกว่าร้อยละ ๕๐ ทั้ง  ๓ กิจกรรม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มีวิธีการวิเคราะห์ข้อมูลที่ชัดเจ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ิธีการวิเคราะห์ข้อมูลที่ชัดเจนทั้ง ๓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ิธีการวิเคราะห์ข้อมูลที่ชัดเจนเพียง ๒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วิธีการวิเคราะห์ข้อมูลที่ชัดเจนเพียง ๑ กิจกร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วิธีการวิเคราะห์ข้อมูล หรือมีวิธีการวิเคราะห์ข้อมูลที่ไม่ชัดเจนทั้ง  ๓ กิจกรร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มีการสรุปผลการประเมินชัดเจ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รุปผลการประเมินชัดเจน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รุปผลการประเมินชัดเจน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สรุปผลการประเมินชัดเจนเพียง ๑ กิจกรรม</w:t>
            </w:r>
          </w:p>
          <w:p>
            <w:pPr>
              <w:pStyle w:val="Title"/>
              <w:widowControl w:val="false"/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ารสรุปผลการประเมินหรือ มีการสรุปผลการประเมินไม่ชัดเจน</w:t>
            </w:r>
          </w:p>
          <w:p>
            <w:pPr>
              <w:pStyle w:val="Title"/>
              <w:widowControl w:val="false"/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๓ กิจกรร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6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86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2"/>
        <w:gridCol w:w="1255"/>
      </w:tblGrid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นำผลการประเมินไปใช้ในการพัฒน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แนวทางการปรับปรุงและพัฒนาการจัดกิจกรรมครั้งต่อ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เสนอแนะแนวทางการปรับปรุงและพัฒนาการจัดกิจกรรมครั้งต่อ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 ๓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เสนอแนะแนวทางการปรับปรุงและพัฒนาการจัดกิจกรรมครั้งต่อ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ียง ๒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เสนอแนะแนวทางการปรับปรุงและพัฒนาการจัดกิจกรรมครั้งต่อ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ียง ๑ กิจกรรม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ข้อเสนอแนะแนวทางการปรับปรุงและพัฒนาการจัดกิจกรรม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ตั้งชมรม หรือสมาคมศิษย์เก่า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จัดตั้งชมรม หรือสมาคมศิษย์เก่า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สำนักงาน หรือที่ตั้งชมรม หรือสมาคมศิษย์เก่า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ป้ายชมรม หรือสมาคมศิษย์เก่า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พิจารณาดังนี้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ครบ 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–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 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–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ียง ๒ รายการ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หลักฐาน ตาม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–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ียง ๑ รายการ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ศิษย์เก่าและศิษย์ปัจจุบันมีกิจกรรมร่วมกั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สมาชิกศิษย์เก่าและศิษย์ปัจจุบันมีกิจกรรมร่วมกัน ปีการศึกษาละ ๓ ครั้งขึ้น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สมาชิกศิษย์เก่าและศิษย์ปัจจุบันมีกิจกรรมร่วมกัน ปีการศึกษาละ ๒ ครั้ง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สมาชิกศิษย์เก่าและศิษย์ปัจจุบันมีกิจกรรมร่วมกัน ปีการศึกษาละ ๑ ครั้ง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สมาชิกศิษย์เก่าและศิษย์ปัจจุบันมีกิจกรรมร่วมกั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ส่วนร่วมในการพัฒนาหน่ว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สนับสนุนหรือพัฒนา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ละ ๓ รายการขึ้น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สนับสนุนหรือพัฒนา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ละ ๒ รายการ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การสนับสนุนหรือพัฒนา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การศึกษาละ  ๑ รายการ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หลักฐานการสนับสนุนหรือพัฒนา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6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เชิดชูเกียรติศิษย์เก่าในโอกาสต่าง ๆ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การเชิดชูเกียรติศิษย์เก่า ปีการศึกษาละ ๓ คนขึ้น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การเชิดชูเกียรติศิษย์เก่า ปีการศึกษาละ ๒ ค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การเชิดชูเกียรติศิษย์เก่า ปีการศึกษาละ ๑ คน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กิจกรรมการเชิดชูเกียรติศิษย์เก่า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6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๑  ด้านการร่วมการประชุมวิชาการปีที่ผ่านมา คะแนนรวม ๕๐ คะแนน แยกได้ดังนี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การประชุมสมัยสามัญ การประชุมวิชาการ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ีเด่นระดับภาค ระดับชาติ ศิษย์เก่าดีเด่นระดับภาค มีจำนว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(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ต่ละข้อให้คะแนนตามเกณฑ์ระดับคุณภาพที่กำหนดไว้ในรายละเอียดตัวชี้วัดแบ่งออกเป็น ๔ ระดับ ได้แก่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๑  ให้คะแนน ๓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๒  ให้คะแนน ๒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๓  ให้คะแนน ๑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900" w:firstLine="94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 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ที่ ๔  ให้คะแนน ๐ คะแน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ind w:right="-894"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11.2  </w:t>
      </w:r>
      <w:r>
        <w:rPr>
          <w:rFonts w:ascii="TH SarabunIT๙" w:hAnsi="TH SarabunIT๙" w:cs="TH SarabunIT๙"/>
          <w:sz w:val="32"/>
          <w:sz w:val="32"/>
          <w:szCs w:val="32"/>
        </w:rPr>
        <w:t>การคิดคะแนนรวมใช้สูตรดังนี้</w:t>
      </w:r>
    </w:p>
    <w:p>
      <w:pPr>
        <w:pStyle w:val="Title"/>
        <w:ind w:right="-894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4865</wp:posOffset>
                </wp:positionH>
                <wp:positionV relativeFrom="paragraph">
                  <wp:posOffset>48895</wp:posOffset>
                </wp:positionV>
                <wp:extent cx="1017905" cy="340360"/>
                <wp:effectExtent l="0" t="0" r="0" b="0"/>
                <wp:wrapNone/>
                <wp:docPr id="7" name="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คะแนนที่ได้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=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65" path="m0,0l-2147483645,0l-2147483645,-2147483646l0,-2147483646xe" fillcolor="white" stroked="f" o:allowincell="f" style="position:absolute;margin-left:64.95pt;margin-top:3.85pt;width:80.1pt;height:26.7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คะแนนที่ได้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=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10 x </w:t>
      </w:r>
      <w:r>
        <w:rPr>
          <w:rFonts w:ascii="TH SarabunIT๙" w:hAnsi="TH SarabunIT๙" w:cs="TH SarabunIT๙"/>
          <w:sz w:val="32"/>
          <w:sz w:val="32"/>
          <w:szCs w:val="32"/>
        </w:rPr>
        <w:t>ผลรวมคะแนนที่ได้แต่ละตัวชี้วัด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39290</wp:posOffset>
                </wp:positionH>
                <wp:positionV relativeFrom="paragraph">
                  <wp:posOffset>12700</wp:posOffset>
                </wp:positionV>
                <wp:extent cx="2112645" cy="635"/>
                <wp:effectExtent l="5080" t="5080" r="5080" b="5080"/>
                <wp:wrapNone/>
                <wp:docPr id="9" name="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pt" to="319pt,1pt" ID=" 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15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 xml:space="preserve">.3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ัมมนา ประกวด แสดง แข่งขัน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ภาค คำนวณจากคะแนนรวมแต่ละหน่วย เป็นดังนี้ </w:t>
      </w:r>
      <w:r>
        <w:rPr>
          <w:rFonts w:cs="TH SarabunIT๙" w:ascii="TH SarabunIT๙" w:hAnsi="TH SarabunIT๙"/>
          <w:sz w:val="32"/>
          <w:szCs w:val="32"/>
        </w:rPr>
        <w:t xml:space="preserve">(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69995</wp:posOffset>
                </wp:positionH>
                <wp:positionV relativeFrom="paragraph">
                  <wp:posOffset>65405</wp:posOffset>
                </wp:positionV>
                <wp:extent cx="648970" cy="340360"/>
                <wp:effectExtent l="0" t="0" r="0" b="0"/>
                <wp:wrapNone/>
                <wp:docPr id="10" name="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X  20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36" path="m0,0l-2147483645,0l-2147483645,-2147483646l0,-2147483646xe" fillcolor="white" stroked="f" o:allowincell="f" style="position:absolute;margin-left:296.85pt;margin-top:5.15pt;width:51.05pt;height:26.7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X  20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24865</wp:posOffset>
                </wp:positionH>
                <wp:positionV relativeFrom="paragraph">
                  <wp:posOffset>65405</wp:posOffset>
                </wp:positionV>
                <wp:extent cx="1017905" cy="340360"/>
                <wp:effectExtent l="0" t="0" r="0" b="0"/>
                <wp:wrapNone/>
                <wp:docPr id="12" name="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คะแนนที่ได้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=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37" path="m0,0l-2147483645,0l-2147483645,-2147483646l0,-2147483646xe" fillcolor="white" stroked="f" o:allowincell="f" style="position:absolute;margin-left:64.95pt;margin-top:5.15pt;width:80.1pt;height:26.7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คะแนนที่ได้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=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2770</wp:posOffset>
                </wp:positionH>
                <wp:positionV relativeFrom="paragraph">
                  <wp:posOffset>12700</wp:posOffset>
                </wp:positionV>
                <wp:extent cx="1927225" cy="635"/>
                <wp:effectExtent l="5080" t="5080" r="5080" b="5080"/>
                <wp:wrapNone/>
                <wp:docPr id="14" name="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08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pt" to="296.8pt,1pt" ID=" 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(3 x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ทักษะ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20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เหตุ 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มาจากเหรียญทอง </w:t>
      </w:r>
      <w:r>
        <w:rPr>
          <w:rFonts w:cs="TH SarabunIT๙" w:ascii="TH SarabunIT๙" w:hAnsi="TH SarabunIT๙"/>
          <w:sz w:val="32"/>
          <w:szCs w:val="32"/>
        </w:rPr>
        <w:t xml:space="preserve">= 3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 xml:space="preserve">.4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ัมมนา ประกวด แสดง แข่งขัน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ชาติ คำนวณจากคะแนนรวมแต่ละหน่วย เป็นดังนี้ </w:t>
      </w:r>
      <w:r>
        <w:rPr>
          <w:rFonts w:cs="TH SarabunIT๙" w:ascii="TH SarabunIT๙" w:hAnsi="TH SarabunIT๙"/>
          <w:sz w:val="32"/>
          <w:szCs w:val="32"/>
        </w:rPr>
        <w:t xml:space="preserve">(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23720</wp:posOffset>
                </wp:positionH>
                <wp:positionV relativeFrom="paragraph">
                  <wp:posOffset>216535</wp:posOffset>
                </wp:positionV>
                <wp:extent cx="2139950" cy="0"/>
                <wp:effectExtent l="5080" t="5080" r="5080" b="5080"/>
                <wp:wrapNone/>
                <wp:docPr id="15" name="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7.05pt" to="312.05pt,17.05pt" ID=" 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63670</wp:posOffset>
                </wp:positionH>
                <wp:positionV relativeFrom="paragraph">
                  <wp:posOffset>8890</wp:posOffset>
                </wp:positionV>
                <wp:extent cx="648970" cy="340360"/>
                <wp:effectExtent l="0" t="0" r="0" b="0"/>
                <wp:wrapNone/>
                <wp:docPr id="16" name="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X  20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39" path="m0,0l-2147483645,0l-2147483645,-2147483646l0,-2147483646xe" fillcolor="white" stroked="f" o:allowincell="f" style="position:absolute;margin-left:312.1pt;margin-top:0.7pt;width:51.05pt;height:26.7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X  20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5815</wp:posOffset>
                </wp:positionH>
                <wp:positionV relativeFrom="paragraph">
                  <wp:posOffset>8890</wp:posOffset>
                </wp:positionV>
                <wp:extent cx="1017905" cy="340360"/>
                <wp:effectExtent l="0" t="0" r="0" b="0"/>
                <wp:wrapNone/>
                <wp:docPr id="18" name="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คะแนนที่ได้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=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ด้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40" path="m0,0l-2147483645,0l-2147483645,-2147483646l0,-2147483646xe" fillcolor="white" stroked="f" o:allowincell="f" style="position:absolute;margin-left:63.45pt;margin-top:0.7pt;width:80.1pt;height:26.7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คะแนนที่ได้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=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รวมที่ได้ </w:t>
      </w:r>
      <w:r>
        <w:rPr>
          <w:rFonts w:cs="TH SarabunIT๙" w:ascii="TH SarabunIT๙" w:hAnsi="TH SarabunIT๙"/>
          <w:sz w:val="32"/>
          <w:szCs w:val="32"/>
        </w:rPr>
        <w:t xml:space="preserve">+ 3  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z w:val="32"/>
          <w:szCs w:val="32"/>
        </w:rPr>
        <w:t>{3 x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ทักษะ </w:t>
      </w:r>
      <w:r>
        <w:rPr>
          <w:rFonts w:cs="TH SarabunIT๙" w:ascii="TH SarabunIT๙" w:hAnsi="TH SarabunIT๙"/>
          <w:sz w:val="32"/>
          <w:szCs w:val="32"/>
        </w:rPr>
        <w:t>+ 1)}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br/>
        <w:t xml:space="preserve">     </w:t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ม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ยเหตุ การแสดงนันทนาการในระดับชาติไม่นับคะแนน ในการประเมินจึงบวกให้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3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ะแนน</w:t>
      </w:r>
    </w:p>
    <w:p>
      <w:pPr>
        <w:pStyle w:val="Normal"/>
        <w:ind w:left="720" w:firstLine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720" w:firstLine="48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บันทึกคะแนนด้านการร่วมการประชุมวิชาการปีที่ผ่านม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1  </w:t>
      </w:r>
      <w:r>
        <w:rPr>
          <w:rFonts w:ascii="TH SarabunIT๙" w:hAnsi="TH SarabunIT๙" w:cs="TH SarabunIT๙"/>
          <w:sz w:val="32"/>
          <w:sz w:val="32"/>
          <w:szCs w:val="32"/>
        </w:rPr>
        <w:t>ด้านการประชุมสมัยสามัญ การประชุมวิชาการ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ีเด่นระดับภาค ระดับชาติ ศิษย์เก่าดีเด่นระดับภาค </w:t>
      </w:r>
      <w:r>
        <w:rPr>
          <w:rFonts w:cs="TH SarabunIT๙" w:ascii="TH SarabunIT๙" w:hAnsi="TH SarabunIT๙"/>
          <w:sz w:val="32"/>
          <w:szCs w:val="32"/>
        </w:rPr>
        <w:t xml:space="preserve">(1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pPr w:bottomFromText="0" w:horzAnchor="text" w:leftFromText="180" w:rightFromText="180" w:tblpX="0" w:tblpY="1" w:topFromText="0" w:vertAnchor="text"/>
        <w:tblW w:w="8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4167"/>
        <w:gridCol w:w="460"/>
        <w:gridCol w:w="458"/>
        <w:gridCol w:w="459"/>
        <w:gridCol w:w="460"/>
      </w:tblGrid>
      <w:tr>
        <w:trPr>
          <w:trHeight w:val="36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ข้อประเมิน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1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108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ประชุมสมัยสามัญ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ในรอบปีที่ผ่านมา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ครั้งของการจัดการประชุมสมัยสามัญ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ในรอบปีที่ผ่านม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จัดการประชุมวิชาการ อก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ะดับหน่วย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หลักฐานการจัดการประชุมวิชาการ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หลักฐานการจัดพิธีการระหว่างการประชุมวิชาการ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หลักฐานการจัดนิทรรศการทางการเกษตรหรือการจัดแสดงผลงานของชมรมวิชาชีพ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หลักฐานการจัดแข่งขันทักษะวิชาชีพ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ระดับภาค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ระดับภา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ระดับชาติ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ระดับชาต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ัดเลือกศิษย์เก่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ระดับภาค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คัดเลือกศิษย์เก่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ระดับภา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คะแนนทั้งสิ้น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ตัวชี้วัดและการให้คะแนน ด้านการประชุมสมัยสามัญ การประชุมวิชาการ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ีเด่นระดับภาค ระดับชาติ ศิษย์เก่าดีเด่นระดับภาค </w:t>
      </w:r>
      <w:r>
        <w:rPr>
          <w:rFonts w:cs="TH SarabunIT๙" w:ascii="TH SarabunIT๙" w:hAnsi="TH SarabunIT๙"/>
          <w:b/>
          <w:bCs/>
          <w:sz w:val="32"/>
          <w:szCs w:val="32"/>
        </w:rPr>
        <w:t>(1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418"/>
      </w:tblGrid>
      <w:tr>
        <w:trPr>
          <w:trHeight w:val="25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217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ำนวนครั้งของการจัดการประชุมสมัยสามัญ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ในรอบปีที่ผ่านมา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ัด ๓ ครั้งขึ้นไป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ัด ๒ ครั้ง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จัด ๑ ครั้ง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ม่มีการจ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77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5777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8"/>
        <w:gridCol w:w="1418"/>
      </w:tblGrid>
      <w:tr>
        <w:trPr>
          <w:trHeight w:val="18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จัดการประชุมวิชาการ อก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ะดับหน่วย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595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 มีหลักฐานการจัดการประชุมวิชาการ ได้แก่ แผนงานโครงการที่ผ่านการอนุมัติ มีสมาชิกเข้าร่วมกิจกรรมไม่ต่ำกว่าร้อยละ ๘๐ ของสมาชิกทั้งหมด และหลักฐานรายงานผลการจัดงานตามลำดับขั้นตอ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ครบ ๓ รายการ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๒ รายการ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๑ รายการ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ม่มีหลักฐานการจัดการประชุมวิชาการ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136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 มีหลักฐานการจัดพิธีการระหว่างการประชุมวิชาการตามรูปแบบ อก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ด้แก่ พิธีเปิดการประชุมวิชาการ พิธีเชิดชูเกียรติสมาชิก และพิธีปิดการประชุมวิชาการ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ครบ ๓ รายการ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๒ รายการ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๑ รายการ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ม่มีหลักฐานการจัดพิธี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1780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 มีหลักฐานการจัดนิทรรศการทางการเกษตรหรือการจัดแสดงผลงานของชมรมวิชาชีพ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ครบทั้ง ๕ ชม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๔ ชม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๓ ชมร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๑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 ชม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162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2 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๔ มีหลักฐานการจัดแข่งขันทักษะวิชาชีพ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ครบทั้ง ๘ สาขา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๗ สาขา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๖ สาขา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น้อยกว่า ๖ สาข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1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ดีเด่น ระดับภาค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ชนะอันดับ ๑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ชนะอันดับ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2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ชนะอันดับ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3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ชนะอันดับอื่น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1624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4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ดีเด่น ระดับชาติ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ชนะอันดับ ๑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ชนะอันดับ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2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ชนะอันดับ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3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ชนะอันดับอื่น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167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คัดเลือกศิษย์เก่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ระดับภาค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ชนะอันดับ ๑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ชนะอันดับ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2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ชนะอันดับ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3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ชนะอันดับอื่น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</w:tbl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 xml:space="preserve">.2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ัมมนา ประกวด แสดง แข่งขัน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ภาค คำนวณจากคะแนนรวมแต่ละหน่วย เป็นดังนี้ </w:t>
      </w:r>
      <w:r>
        <w:rPr>
          <w:rFonts w:cs="TH SarabunIT๙" w:ascii="TH SarabunIT๙" w:hAnsi="TH SarabunIT๙"/>
          <w:sz w:val="32"/>
          <w:szCs w:val="32"/>
        </w:rPr>
        <w:t xml:space="preserve">(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87"/>
        <w:gridCol w:w="3094"/>
        <w:gridCol w:w="2000"/>
      </w:tblGrid>
      <w:tr>
        <w:trPr>
          <w:trHeight w:val="46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รวมที่ได้จากการแข่งขันทุกรายการ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 xml:space="preserve">.3 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สัมมนา ประกวด แสดง แข่งขัน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ชาติ คำนวณจากคะแนนรวมแต่ละหน่วย เป็นดังนี้ </w:t>
      </w:r>
      <w:r>
        <w:rPr>
          <w:rFonts w:cs="TH SarabunIT๙" w:ascii="TH SarabunIT๙" w:hAnsi="TH SarabunIT๙"/>
          <w:sz w:val="32"/>
          <w:szCs w:val="32"/>
        </w:rPr>
        <w:t xml:space="preserve">(2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87"/>
        <w:gridCol w:w="3094"/>
        <w:gridCol w:w="2000"/>
      </w:tblGrid>
      <w:tr>
        <w:trPr>
          <w:trHeight w:val="46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รวมที่ได้จากการแข่งขันทุกรายการ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382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Title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๒  ด้านการทดสอบความรู้เกี่ยวกับระเบียบและวิธีปฏิบัติของ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แยกได้ดังนี้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ให้คณะอนุกรรมการที่ทำหน้าที่พิจารณา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ดำเนินการทดสอบความรู้สมาชิกของหน่วยที่ประเมิน จำนวน ๓๐ คน จากแบบทดสอบที่คณะอนุกรรมการจัดทำขึ้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การคิดสัดส่วนคะแนนการทดสอบเป็นดังนี้</w:t>
      </w:r>
    </w:p>
    <w:p>
      <w:pPr>
        <w:pStyle w:val="Normal"/>
        <w:tabs>
          <w:tab w:val="clear" w:pos="720"/>
          <w:tab w:val="left" w:pos="900" w:leader="none"/>
        </w:tabs>
        <w:ind w:firstLine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ind w:right="-196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ะแนนทดสอบสมาชิก </w:t>
      </w:r>
      <w:r>
        <w:rPr>
          <w:rFonts w:cs="TH SarabunIT๙" w:ascii="TH SarabunIT๙" w:hAnsi="TH SarabunIT๙"/>
          <w:sz w:val="32"/>
          <w:szCs w:val="32"/>
        </w:rPr>
        <w:t xml:space="preserve">=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รวมคะแนนสมาชิก ๓๐ คน </w:t>
      </w:r>
      <w:r>
        <w:rPr>
          <w:rFonts w:cs="TH SarabunIT๙" w:ascii="TH SarabunIT๙" w:hAnsi="TH SarabunIT๙"/>
          <w:sz w:val="32"/>
          <w:szCs w:val="32"/>
        </w:rPr>
        <w:t>x 2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๐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3790</wp:posOffset>
                </wp:positionH>
                <wp:positionV relativeFrom="paragraph">
                  <wp:posOffset>3810</wp:posOffset>
                </wp:positionV>
                <wp:extent cx="2124075" cy="635"/>
                <wp:effectExtent l="5080" t="5080" r="5080" b="5080"/>
                <wp:wrapNone/>
                <wp:docPr id="20" name="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0.3pt" to="354.9pt,0.3pt" ID=" 1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ข้อของแบบทดสอบ </w:t>
      </w:r>
      <w:r>
        <w:rPr>
          <w:rFonts w:cs="TH SarabunIT๙" w:ascii="TH SarabunIT๙" w:hAnsi="TH SarabunIT๙"/>
          <w:sz w:val="32"/>
          <w:szCs w:val="32"/>
        </w:rPr>
        <w:t xml:space="preserve">x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๐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ทศนิยมของคะแนนรวมที่มีค่าตั้งแต่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ขึ้นไป ให้ปรับเป็น ๑ และคะแนนรวมที่มีค่าน้อยกว่า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นำมารวมในการนับ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แบบบันทึกคะแนนการทดสอบสมาชิก กำหนดไว้ดังนี้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บันทึกคะแนนการทดสอบความรู้เกี่ยวกับระเบียบและวิธีปฏิบัติของ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2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3"/>
        <w:gridCol w:w="3402"/>
        <w:gridCol w:w="2127"/>
        <w:gridCol w:w="1842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สอ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รวมทั้งหม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ะแนนที่ได้เต็ม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๐  คะแน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160" w:right="1440" w:gutter="0" w:header="720" w:top="1843" w:footer="0" w:bottom="567"/>
          <w:pgNumType w:start="1"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อนที่ ๔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ัดเลือกและการตัดสินผลการประกวด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ีเด่น</w:t>
      </w:r>
    </w:p>
    <w:p>
      <w:pPr>
        <w:pStyle w:val="Title"/>
        <w:ind w:right="17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ind w:right="17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๓ 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ระดับภาค ให้ดำเนินการเป็นไปตามวิธีการปฏิบัติ ขององค์การเกษตรกรในอนาคตแห่งประเทศไทย ในพระราชูปถัมภ์สมเด็จพระเทพรัตนราชสุดา ฯ สยามบรมราชกุมารี ว่าด้วย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๔ ตอนที่ ๑ ข้อ ๑</w:t>
      </w:r>
    </w:p>
    <w:p>
      <w:pPr>
        <w:pStyle w:val="Title"/>
        <w:ind w:right="17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๔ 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ระดับชาติ ให้ดำเนินการเป็นไปตามวิธีการปฏิบัติ ขององค์การเกษตรกรในอนาคตแห่งประเทศไทย ในพระราชูปถัมภ์สมเด็จพระเทพรัตนราชสุดา ฯ สยามบรมราชกุมารี ว่าด้วย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๔ ตอนที่ ๑ ข้อ ๒</w:t>
      </w:r>
    </w:p>
    <w:p>
      <w:pPr>
        <w:pStyle w:val="Title"/>
        <w:ind w:right="176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๕ 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รับการคัดเลือกเป็น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มาแล้ว มีสิทธิได้รับการพิจารณาคัดเลือกเป็น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ในปีต่อไป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๖ การตัดสินผลการประกวด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ทั้งระดับภาค ให้คณะกรรมการประเมิน จัดอันดับหน่วยที่เข้ารับการประเมินจากผลคะแนนรวมการประเมินทุกด้าน เริ่มจากอันดับที่ ๑ ถึงอันดับสุดท้าย เพื่อให้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ภาค ดำเนินการตามวิธีการปฏิบัติ ของ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๔ ตอนที่ ๑ ข้อ ๑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และเพื่อให้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าติ ดำเนินการตามวิธีการปฏิบัติ ของ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๔ ตอนที่ ๑ ข้อ ๒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อไป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>ให้ยกเลิกการประเมิน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ดีเด่นในระดับชาติ  โดยถือว่าหน่วยที่ได้อันดับ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ในระดับภาคเป็น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ดีเด่นระดับชาติ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อนที่ ๕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เฉพาะกาล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หนดรายละเอียดวิธีการ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เป็นการปรับเปลี่ยนให้สอดคล้องกับการเปลี่ยนแปลงของสังคมและเทคโนโลยี  ตลอดจนกิจกรรมต่างๆ ของ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ปลี่ยนแปลงไป จึงมีการเปลี่ยนแปลงเครื่องมือในการประเมินให้สะดวกและง่ายยิ่งขึ้น ทั้งนี้ ยังคงให้ความสำคัญในการดำเนินงานของชมรมวิชาชีพ เพื่อพัฒนาสมาชิกด้วยกิจกรรมหลัก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ิจกรรม ได้แก่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ิจกรรมพัฒนาวิชาชีพ  กิจกรรมส่งเสริมธุรกิจและออมทรัพย์  กิจกรรมเสริมสร้างพฤติกรรมความเป็นผู้นำ  กิจกรรมพัฒนาทักษะชีวิต  และกิจกรรมพัฒนาความสัมพันธ์ชุมชน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 ๑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ตั้งชมรมและการดำเนินกิจกรรม  ต้องมีขั้นตอนการดำเนินการ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ตั้งชมรมวิชาชีพอาจตั้งตามสาขาวิ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  หรือตามอาชีพที่เกี่ยวข้องตามความเหมาะสม  โดยความเห็นชอบของคณะกรรมการอำนวยการหน่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ascii="TH SarabunIT๙" w:hAnsi="TH SarabunIT๙" w:cs="TH SarabunIT๙"/>
          <w:sz w:val="32"/>
          <w:sz w:val="32"/>
          <w:szCs w:val="32"/>
        </w:rPr>
        <w:t>๑  จัดทำคำขอจัดตั้งชมรมตามแบบที่กำหนดให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ascii="TH SarabunIT๙" w:hAnsi="TH SarabunIT๙" w:cs="TH SarabunIT๙"/>
          <w:sz w:val="32"/>
          <w:sz w:val="32"/>
          <w:szCs w:val="32"/>
        </w:rPr>
        <w:t>๒  ประกาศจัดตั้งชมรมโดยหน่วยเป็นผู้ดำเนิน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ascii="TH SarabunIT๙" w:hAnsi="TH SarabunIT๙" w:cs="TH SarabunIT๙"/>
          <w:sz w:val="32"/>
          <w:sz w:val="32"/>
          <w:szCs w:val="32"/>
        </w:rPr>
        <w:t>๓  ประกาศรับสมัครสมาชิกชมรม  ให้หน่วยหรือประธานชมรมเป็นผู้ดำเนินการโดยความเห็นชอบของครูที่ปร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ascii="TH SarabunIT๙" w:hAnsi="TH SarabunIT๙" w:cs="TH SarabunIT๙"/>
          <w:sz w:val="32"/>
          <w:sz w:val="32"/>
          <w:szCs w:val="32"/>
        </w:rPr>
        <w:t>๔  หน้าที่ของชมรมให้เป็นไปตามวิธีปฏิบัติฯ  ว่าด้วยการดำเนินกิจกรรมหลัก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๔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ascii="TH SarabunIT๙" w:hAnsi="TH SarabunIT๙" w:cs="TH SarabunIT๙"/>
          <w:sz w:val="32"/>
          <w:sz w:val="32"/>
          <w:szCs w:val="32"/>
        </w:rPr>
        <w:t>๕  การจัดทำแผนงานโครงการหรือกิจกรรมต่าง ๆ  ต้องผ่านความเห็นชอบตามที่กำหนดไว้ในวิธีปฏิบัต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9.</w:t>
      </w:r>
      <w:r>
        <w:rPr>
          <w:rFonts w:ascii="TH SarabunIT๙" w:hAnsi="TH SarabunIT๙" w:cs="TH SarabunIT๙"/>
          <w:sz w:val="32"/>
          <w:sz w:val="32"/>
          <w:szCs w:val="32"/>
        </w:rPr>
        <w:t>๖  การบริหารงบประมาณของชมรมในแต่ละกิจกรรมต้องผ่านความเห็นชอบของคณะกรรมการอำนวยการ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หน่วยทุกกิจกรรม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  </w:t>
      </w:r>
      <w:r>
        <w:rPr>
          <w:rFonts w:cs="TH SarabunIT๙" w:ascii="TH SarabunIT๙" w:hAnsi="TH SarabunIT๙"/>
          <w:sz w:val="32"/>
          <w:szCs w:val="32"/>
        </w:rPr>
        <w:t xml:space="preserve">20  </w:t>
      </w:r>
      <w:r>
        <w:rPr>
          <w:rFonts w:ascii="TH SarabunIT๙" w:hAnsi="TH SarabunIT๙" w:cs="TH SarabunIT๙"/>
          <w:sz w:val="32"/>
          <w:sz w:val="32"/>
          <w:szCs w:val="32"/>
        </w:rPr>
        <w:t>การแต่งตั้งกรรมการบริหารชมรม  ให้ปฏิบัติดังนี้</w:t>
      </w:r>
    </w:p>
    <w:p>
      <w:pPr>
        <w:pStyle w:val="Normal"/>
        <w:ind w:right="-4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๑  จัดทำคำสั่งแต่งตั้งครูที่ปรึกษาชมรมภายในเดือนพฤษภาคมของทุกปีการศึกษา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๒  การแต่งตั้งกรรมการบริหารชมรมให้เป็นไปตาม ข้อ  ๕  แห่งวิธีปฏิบัติองค์การฯ  ว่าด้วยการดำเนินกิจกรรมหลัก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๔ โดยอนุโลมเพื่อความสะดวกและเหมาะสมในการบริหารชมรมจึงให้มีคณะกรรมการบริหารชมรมแต่ละชมรม 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ชม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งประธานชมรม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ชมรม อย่างน้อย  ๓  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หรัญญิก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>เลขานุการ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จัดทำคำสั่งแต่งตั้งคณะกรรมการบริหารชมรม  ให้แต่งตั้งภายในเดือนมิถุนายนของทุกปีการศึกษาและมีวาระการทำงาน  ๑  ปีการ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๓  การประชุมของชม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</w:t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การประชุมกรรมการบริหารชมรมให้จัดการประชุม  อย่างน้อยภาคเรียนละ  ๒  ครั้ง</w:t>
      </w:r>
    </w:p>
    <w:p>
      <w:pPr>
        <w:pStyle w:val="Normal"/>
        <w:ind w:right="-622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การประชุมสมาชิกชมรมให้มีการประชุมอย่างน้อยภาคเรียนละ  ๒  ครั้ง</w:t>
      </w:r>
    </w:p>
    <w:p>
      <w:pPr>
        <w:pStyle w:val="Normal"/>
        <w:ind w:right="-338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การประชุมต้องมีหนังสือเชิญประชุมทุกกรณีและมีวาระการ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ต้องมีบันทึกการ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 ต้องมีรายงานการ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๔  ที่ทำการชมรม  ให้หน่วยกำหนดที่ทำการชมรมเป็นการถาวรตามความเหมาะสม  ที่ทำการชมรมประกอบด้ว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ที่ทำ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ห้องทำงานของชมรม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>20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ตรา  อก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ติดตั้งไว้หน้าที่ทำการขนาดตามความเหมาะส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ป้ายชื่อชมรม  ติดตั้งไว้ใต้ตรา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ขนาดตามความเหมาะส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ภายในที่ทำการชมรม มีคติพจน์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ษาไทย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 และคำขวัญ อก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 พระฉายาลักษณ์หรือพระสาทิสลักษณ์องค์อุปถัมภ์ติดตั้งไว้ในที่เหมาะสม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 การบริหารงานของชมรมให้แต่ละชมรมจัดทำคำสั่งหรือเอกสารมอบหมายภาระงานต่าง ๆ  โดยมีผู้รับผิดชอบและภาระงานที่ชัดเ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ะไร ที่ไหน เมื่อไหร่ ใคร อย่างไ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17"/>
        <w:spacing w:lineRule="auto" w:line="240" w:before="0" w:after="0"/>
        <w:ind w:left="0" w:firstLine="1418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0.</w:t>
      </w:r>
      <w:r>
        <w:rPr>
          <w:rFonts w:ascii="TH SarabunIT๙" w:hAnsi="TH SarabunIT๙" w:cs="TH SarabunIT๙"/>
          <w:sz w:val="32"/>
          <w:sz w:val="32"/>
          <w:szCs w:val="32"/>
        </w:rPr>
        <w:t>๖  การจัดตั้งชมรมวิชาชีพ หน่วย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รจัดตั้งชมรมวิชาชีพไม่น้อยกว่า ๕ ชมรม แต่ละชมรมต้องดำเนินกิจกรรมหลัก ๕ กิจกรรม ๆ ละอย่างน้อย ๑ โครงการ ต่อปี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มไม่น้อยกว่า ๒๕ โครง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๒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ประเมิน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ดำเนินไปด้วยความเรียบร้อย จึงได้กำหนดหลักการประเมินและรายละเอียดในเรื่องดังต่อไปนี้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การประเมินกิจกรรมหลักของชมรมวิชาชีพ แบ่งการประเมินออกเป็น ๒ ส่วน ได้แก่ 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การบริหารชมรม ประเมินจากสภาพทั่วไปและการบริหารงานชมรมวิชาชีพ ให้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ุกหน่วยศึกษาและปฏิบัติตามรายละเอียดแนวทางนี้ในตอนที่ ๕ บทเฉพาะกาล ข้อที่ ๑๘ และ ๑๙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การประเมินโครงการเด่นของกิจกรรมหลัก ให้หน่วยพิจารณาคัดเลือกโครงการเด่นของแต่ละชมรม ชมรมละ ๑ โครงการ รวม ๕ โครงการ เพื่อรับการประเมิน</w:t>
      </w:r>
    </w:p>
    <w:p>
      <w:pPr>
        <w:pStyle w:val="Style17"/>
        <w:spacing w:lineRule="auto" w:line="240" w:before="0" w:after="0"/>
        <w:ind w:left="0" w:firstLine="141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๒  การหารายได้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ให้แยกจากรายได้ของชมราวิชาชีพ ที่เกิดจากการดำเนินงานของชมรมวิชาชีพและ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้าด้วยกัน</w:t>
      </w:r>
    </w:p>
    <w:p>
      <w:pPr>
        <w:pStyle w:val="Style17"/>
        <w:spacing w:lineRule="auto" w:line="240" w:before="0" w:after="0"/>
        <w:ind w:left="0" w:firstLine="141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๓  หมู่บ้าน หมายถึง กลุ่มบ้านที่อยู่รวมกันเป็นกลุ่มก้อนในอาณาบริเวณเดียวกันการดำเนินกิจกรรมหมู่บ้าน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เมินหมู่บ้าน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รือบ้านพักโครงการปฏิรูปการศึกษาเกษตรเพื่อชีวิตหรือที่พักอาศัยอื่น ๆ ที่ดำเนินกิจกรรมตามแบบหมู่บ้าน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กิจกรรมทดแทนที่มีวัตถุประสงค์เช่นเดียวกันหรือคล้ายคลึงกัน ซึ่งมีจำนวนตามสภาพความเป็นจริงของแต่ละหน่วย โดยให้ประเมินทุกหมู่บ้านที่มีนักเรียน นักศึกษาพักอาศัย</w:t>
      </w:r>
    </w:p>
    <w:p>
      <w:pPr>
        <w:pStyle w:val="Style17"/>
        <w:spacing w:lineRule="auto" w:line="240" w:before="0" w:after="0"/>
        <w:ind w:left="0" w:firstLine="141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๔  การสรรหาคณะกรรมการ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แต่ละระดับ ให้คณะกรรมการอำนวยการ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ในระดับนั้น ๆ คัดเลือกผู้อำนวยการสถานศึกษาทำหน้าที่เป็นประธานกรรมการ รองผู้อำนวยการสถานศึกษาทำหน้าที่เป็นรองประธานกรรมการ และผู้บริหารหรือครูผู้มีประสบการณ์ด้านร่วมกิจกรรม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ั้งในระดับภาคหรือระดับชาติไม่น้อยกว่า ๓ ปีการศึกษา ทำหน้าที่เป็นกรรมการ รวมกันไม่น้อยกว่า ๕ คน</w:t>
      </w:r>
    </w:p>
    <w:p>
      <w:pPr>
        <w:pStyle w:val="Style17"/>
        <w:spacing w:lineRule="auto" w:line="240" w:before="0" w:after="0"/>
        <w:ind w:left="0" w:firstLine="1418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ascii="TH SarabunIT๙" w:hAnsi="TH SarabunIT๙" w:cs="TH SarabunIT๙"/>
          <w:sz w:val="32"/>
          <w:sz w:val="32"/>
          <w:szCs w:val="32"/>
        </w:rPr>
        <w:t>๕  ขั้นตอนการ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ในแต่ละระดับของคณะกรรมการประเมิน ในวันที่มีการ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เมื่อถึงกำหนดการประเมิน ให้คณะกรรมการดำเนินการตามขั้นตอนดังนี้ทุกครั้ง</w:t>
      </w:r>
    </w:p>
    <w:p>
      <w:pPr>
        <w:pStyle w:val="Style17"/>
        <w:spacing w:lineRule="auto" w:line="240" w:before="0" w:after="0"/>
        <w:ind w:left="0" w:firstLine="1701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ที่ ๑ ประชุมชี้แจงกรอบแนวทางการประเมินแก่คณะครู ผู้บริหาร และสมาชิก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ผู้รับการประเมิน</w:t>
      </w:r>
    </w:p>
    <w:p>
      <w:pPr>
        <w:pStyle w:val="Style17"/>
        <w:spacing w:lineRule="auto" w:line="240" w:before="0" w:after="0"/>
        <w:ind w:left="0" w:firstLine="1701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ที่ ๒ 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ตามกรอบแนวทางที่กำหนดไว้ ในการ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ของหัวข้อพิจารณาแต่ละด้าน ให้มีคณะกรรมการประเมินอย่างน้อยด้านละ ๒ คน</w:t>
      </w:r>
    </w:p>
    <w:p>
      <w:pPr>
        <w:pStyle w:val="Style17"/>
        <w:spacing w:lineRule="auto" w:line="240" w:before="0" w:after="0"/>
        <w:ind w:left="0" w:firstLine="1701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ที่ ๓ สรุปภาพรวมการประเมิน จุดแข็ง จุดอ่อน ชี้แนะ แนวทางการปรับปรุงและพัฒนา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งจากประเมินเสร็จสิ้นทุกด้าน และสามารถเพิ่มเติมผลงานในส่วนที่เป็นจุดอ่อนได้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17"/>
        <w:spacing w:lineRule="auto" w:line="240" w:before="0" w:after="0"/>
        <w:ind w:left="0" w:firstLine="1701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ั้นตอนที่ ๔ สรุปผลการประเมิน หลังจากคณะกรรมการประเมิน 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ีเด่นเสร็จสิ้นจนครบทุกหน่วยแล้ว ให้จัดทำเอกสารสรุปเป็นรูปเล่มที่แสดงผลคะแนนการประเมินของแต่ละหน่วยให้ครบทุกด้าน แล้วเสนอต่อคณะกรรมการอำนวยการตามระดับที่ประเมินรับรองผลต่อไป </w:t>
      </w:r>
    </w:p>
    <w:p>
      <w:pPr>
        <w:pStyle w:val="Style17"/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cs="TH SarabunIT๙" w:ascii="TH SarabunIT๙" w:hAnsi="TH SarabunIT๙"/>
          <w:b/>
          <w:bCs/>
          <w:sz w:val="32"/>
          <w:szCs w:val="32"/>
        </w:rPr>
        <w:t>21.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ูปแบบการประเมิน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แต่ละระดับ ให้แต่ละภาคกำหนดรูปแบบการประเมิน เป็นการประเมินทางออนไลน์หรือ อื่นๆ ตามความพร้อมและความเหมาะสม</w:t>
      </w:r>
    </w:p>
    <w:p>
      <w:pPr>
        <w:pStyle w:val="Style17"/>
        <w:spacing w:lineRule="auto" w:line="240" w:before="0" w:after="0"/>
        <w:ind w:left="0" w:firstLine="1701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itle"/>
        <w:ind w:right="17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๖</w:t>
      </w:r>
    </w:p>
    <w:p>
      <w:pPr>
        <w:pStyle w:val="Title"/>
        <w:ind w:right="17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กษาการและการใช้หลักเกณฑ์นี้</w:t>
      </w:r>
    </w:p>
    <w:p>
      <w:pPr>
        <w:pStyle w:val="Title"/>
        <w:ind w:right="176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-19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๒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ให้ประธานกรรมการอำนวยการ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าติ รักษาการให้เป็นไปตามหลักเกณฑ์นี้</w:t>
      </w:r>
    </w:p>
    <w:p>
      <w:pPr>
        <w:pStyle w:val="Normal"/>
        <w:ind w:right="17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๒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ให้ใช้หลักเกณฑ์นี้ ตั้งแต่วันถัดจากวันประกาศใช้หลักเกณฑ์นี้</w:t>
      </w:r>
    </w:p>
    <w:p>
      <w:pPr>
        <w:pStyle w:val="Title"/>
        <w:ind w:right="176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right="176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กาศ ณ วันที่      เดือน            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>62</w:t>
      </w:r>
    </w:p>
    <w:p>
      <w:pPr>
        <w:pStyle w:val="Normal"/>
        <w:ind w:right="17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17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17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17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17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ประเวศ  วรางกู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17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อำนวยการ องค์การเกษตรกรในอนาคตแห่งประเทศไทย</w:t>
      </w:r>
    </w:p>
    <w:p>
      <w:pPr>
        <w:sectPr>
          <w:type w:val="oddPage"/>
          <w:pgSz w:w="11906" w:h="16838"/>
          <w:pgMar w:left="2160" w:right="1440" w:gutter="0" w:header="0" w:top="1843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ind w:right="17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พระราชูปถัมภ์ ฯ ระดับชาติ ประจำปีการศึกษา ๒๕</w:t>
      </w:r>
      <w:r>
        <w:rPr>
          <w:rFonts w:cs="TH SarabunIT๙" w:ascii="TH SarabunIT๙" w:hAnsi="TH SarabunIT๙"/>
          <w:sz w:val="32"/>
          <w:szCs w:val="32"/>
        </w:rPr>
        <w:t xml:space="preserve">60 –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แบบสรุปคะแนนและผลการพิจารณา อกท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หน่วยดีเด่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ะดับ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.................. 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ประจำปีการศึกษา</w:t>
      </w:r>
      <w:r>
        <w:rPr>
          <w:rFonts w:cs="TH SarabunIT๙" w:ascii="TH SarabunIT๙" w:hAnsi="TH SarabunIT๙"/>
          <w:b/>
          <w:bCs/>
          <w:sz w:val="28"/>
          <w:szCs w:val="28"/>
        </w:rPr>
        <w:t>.................</w:t>
      </w:r>
    </w:p>
    <w:tbl>
      <w:tblPr>
        <w:tblW w:w="1403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7"/>
        <w:gridCol w:w="1419"/>
        <w:gridCol w:w="994"/>
        <w:gridCol w:w="992"/>
        <w:gridCol w:w="1134"/>
        <w:gridCol w:w="993"/>
        <w:gridCol w:w="992"/>
        <w:gridCol w:w="992"/>
        <w:gridCol w:w="991"/>
        <w:gridCol w:w="994"/>
        <w:gridCol w:w="992"/>
        <w:gridCol w:w="993"/>
        <w:gridCol w:w="708"/>
        <w:gridCol w:w="113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ก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บริหารองค์กา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  <w:szCs w:val="28"/>
                <w:u w:val="single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มหลักของชมรมฯ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๒๐๐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เลื่อนระดับสมาชิ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หมู่บ้าน อก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หารายได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ข้าหน่ว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5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ิจกรรมสานสัมพันธ์ศิษย์เก่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ร่วมการประชุมวิชาการปีที่ผ่านม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ทดสอบความรู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2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คะแนนรว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๖๐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ลสรุ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อันดับที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กณฑ์มาตรฐาน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83" w:leader="none"/>
              </w:tabs>
              <w:ind w:left="-109" w:firstLine="10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บริหารงา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โครงการเด่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๘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๑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๒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ลงชื่อ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อนุกรรมการ</w:t>
      </w:r>
      <w:r>
        <w:rPr>
          <w:rFonts w:cs="TH SarabunIT๙" w:ascii="TH SarabunIT๙" w:hAnsi="TH SarabunIT๙"/>
          <w:sz w:val="28"/>
          <w:szCs w:val="28"/>
        </w:rPr>
        <w:tab/>
        <w:tab/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ลงชื่อ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อนุกรรมการ</w:t>
      </w:r>
      <w:r>
        <w:rPr>
          <w:rFonts w:cs="TH SarabunIT๙" w:ascii="TH SarabunIT๙" w:hAnsi="TH SarabunIT๙"/>
          <w:sz w:val="28"/>
          <w:szCs w:val="28"/>
        </w:rPr>
        <w:tab/>
      </w:r>
    </w:p>
    <w:p>
      <w:pPr>
        <w:pStyle w:val="Normal"/>
        <w:ind w:left="72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sz w:val="28"/>
          <w:szCs w:val="28"/>
        </w:rPr>
        <w:tab/>
        <w:tab/>
        <w:tab/>
        <w:t xml:space="preserve">     (........................................................................)</w:t>
        <w:tab/>
        <w:t xml:space="preserve">                                   </w:t>
        <w:tab/>
        <w:tab/>
        <w:t xml:space="preserve">        (........................................................................)</w:t>
      </w:r>
    </w:p>
    <w:p>
      <w:pPr>
        <w:pStyle w:val="Normal"/>
        <w:ind w:left="2160" w:firstLine="720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  <w:sz w:val="28"/>
          <w:sz w:val="28"/>
          <w:szCs w:val="28"/>
        </w:rPr>
        <w:t>ลงชื่อ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รองประธานอนุกรรมการ</w:t>
      </w:r>
      <w:r>
        <w:rPr>
          <w:rFonts w:cs="TH SarabunIT๙" w:ascii="TH SarabunIT๙" w:hAnsi="TH SarabunIT๙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>ลงชื่อ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อนุกรรมการและเลขานุการ</w:t>
      </w:r>
      <w:r>
        <w:rPr>
          <w:rFonts w:cs="TH SarabunIT๙" w:ascii="TH SarabunIT๙" w:hAnsi="TH SarabunIT๙"/>
          <w:sz w:val="28"/>
          <w:szCs w:val="28"/>
        </w:rPr>
        <w:tab/>
      </w:r>
    </w:p>
    <w:p>
      <w:pPr>
        <w:pStyle w:val="Normal"/>
        <w:ind w:left="72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sz w:val="28"/>
          <w:szCs w:val="28"/>
        </w:rPr>
        <w:tab/>
        <w:tab/>
        <w:tab/>
        <w:t xml:space="preserve">     (........................................................................)</w:t>
        <w:tab/>
        <w:t xml:space="preserve">                                   </w:t>
        <w:tab/>
        <w:tab/>
        <w:t xml:space="preserve">        (........................................................................)</w:t>
      </w:r>
    </w:p>
    <w:p>
      <w:pPr>
        <w:pStyle w:val="Normal"/>
        <w:ind w:left="72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ascii="TH SarabunIT๙" w:hAnsi="TH SarabunIT๙" w:cs="TH SarabunIT๙"/>
          <w:sz w:val="28"/>
          <w:sz w:val="28"/>
          <w:szCs w:val="28"/>
        </w:rPr>
        <w:t>ลงชื่อ</w:t>
      </w:r>
      <w:r>
        <w:rPr>
          <w:rFonts w:cs="TH SarabunIT๙" w:ascii="TH SarabunIT๙" w:hAnsi="TH SarabunIT๙"/>
          <w:sz w:val="28"/>
          <w:szCs w:val="28"/>
        </w:rPr>
        <w:t>........................................................................</w:t>
      </w:r>
      <w:r>
        <w:rPr>
          <w:rFonts w:ascii="TH SarabunIT๙" w:hAnsi="TH SarabunIT๙" w:cs="TH SarabunIT๙"/>
          <w:sz w:val="28"/>
          <w:sz w:val="28"/>
          <w:szCs w:val="28"/>
        </w:rPr>
        <w:t>ประธานอนุกรรมการ</w:t>
      </w:r>
    </w:p>
    <w:p>
      <w:pPr>
        <w:pStyle w:val="Normal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H SarabunIT๙" w:ascii="TH SarabunIT๙" w:hAnsi="TH SarabunIT๙"/>
          <w:sz w:val="28"/>
          <w:szCs w:val="28"/>
        </w:rPr>
        <w:t>(........................................................................)</w:t>
      </w:r>
    </w:p>
    <w:p>
      <w:pPr>
        <w:sectPr>
          <w:headerReference w:type="default" r:id="rId4"/>
          <w:type w:val="nextPage"/>
          <w:pgSz w:orient="landscape" w:w="16838" w:h="11906"/>
          <w:pgMar w:left="238" w:right="244" w:gutter="0" w:header="720" w:top="777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60" w:leader="none"/>
          <w:tab w:val="left" w:pos="900" w:leader="none"/>
        </w:tabs>
        <w:ind w:left="360" w:hanging="360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sectPr>
          <w:headerReference w:type="default" r:id="rId5"/>
          <w:type w:val="oddPage"/>
          <w:pgSz w:w="11906" w:h="16838"/>
          <w:pgMar w:left="1985" w:right="1440" w:gutter="0" w:header="708" w:top="1008" w:footer="0" w:bottom="1440"/>
          <w:pgNumType w:start="6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-285750</wp:posOffset>
            </wp:positionV>
            <wp:extent cx="571500" cy="669290"/>
            <wp:effectExtent l="0" t="0" r="0" b="0"/>
            <wp:wrapNone/>
            <wp:docPr id="25" name="Picture 17" descr="CRU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7" descr="CRUT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เกษตรกรในอนาคตแห่งประเทศไทย ในพระราชูปถัมภ์ฯ 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กลาง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ษ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ิงห์บุร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มกราคม  ๒๕</w:t>
      </w:r>
      <w:r>
        <w:rPr>
          <w:rFonts w:cs="TH SarabunIT๙" w:ascii="TH SarabunIT๙" w:hAnsi="TH SarabunIT๙"/>
          <w:sz w:val="32"/>
          <w:szCs w:val="32"/>
        </w:rPr>
        <w:t>62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ปฏิบัติงานการร่างรายละเอียดประกอบวิธีปฏิบัติ อกท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     ประธานกรรมการอำนวยการ อก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าติ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มติที่ประชุมคณะกรรมการองค์การเกษตรกรในอนาคตแห่งประเทศไทยในพระราชูปถัมภ์สมเด็จพระเทพรัตนราชสุดา ฯ สยามบรมราชกุมารี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การศึกษา ๒๕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 </w:t>
      </w:r>
      <w:r>
        <w:rPr>
          <w:rFonts w:cs="TH SarabunIT๙" w:ascii="TH SarabunIT๙" w:hAnsi="TH SarabunIT๙"/>
          <w:sz w:val="32"/>
          <w:szCs w:val="32"/>
        </w:rPr>
        <w:t>29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>ได้มอบหมายให้นายวีระพันธุ์  สำเภานนท์ ผู้อำนวยการวิทยาลัยเกษตรและเทคโนโลยีอุบลราชธานี และคณะ ดำเนินการปรับปรุงรายละเอียดประกอบวิธีปฏิบัติของ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การคัดเลือก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>แก้ไขเพิ่มเติ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ตามคำสั่งที่ </w:t>
      </w:r>
      <w:r>
        <w:rPr>
          <w:rFonts w:cs="TH SarabunIT๙" w:ascii="TH SarabunIT๙" w:hAnsi="TH SarabunIT๙"/>
          <w:sz w:val="32"/>
          <w:szCs w:val="32"/>
        </w:rPr>
        <w:t>08/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ำเนินการระหว่างวันที่  </w:t>
      </w:r>
      <w:r>
        <w:rPr>
          <w:rFonts w:cs="TH SarabunIT๙" w:ascii="TH SarabunIT๙" w:hAnsi="TH SarabunIT๙"/>
          <w:sz w:val="32"/>
          <w:szCs w:val="32"/>
        </w:rPr>
        <w:t xml:space="preserve">23 – 24 </w:t>
      </w:r>
      <w:r>
        <w:rPr>
          <w:rFonts w:ascii="TH SarabunIT๙" w:hAnsi="TH SarabunIT๙" w:cs="TH SarabunIT๙"/>
          <w:sz w:val="32"/>
          <w:sz w:val="32"/>
          <w:szCs w:val="32"/>
        </w:rPr>
        <w:t>สิงห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 xml:space="preserve">61 </w:t>
      </w:r>
      <w:r>
        <w:rPr>
          <w:rFonts w:ascii="TH SarabunIT๙" w:hAnsi="TH SarabunIT๙" w:cs="TH SarabunIT๙"/>
          <w:sz w:val="32"/>
          <w:sz w:val="32"/>
          <w:szCs w:val="32"/>
        </w:rPr>
        <w:t>ที่วิทยาลัยเกษตรและเทคโนโลยีพะเยา จังหวัดพะเยา เรียบร้อยแล้วจึงเสนอรายงานพร้อมรายละเอียดประกอบวิธีปฏิบัติ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๑ ฉบับ และรายชื่อผู้เข้าร่วมดำเนินการมาพร้อมนี้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มอบครูอภิวัฒน์  จันทวรรณ นำเสนอ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drawing>
          <wp:anchor behindDoc="1" distT="0" distB="0" distL="0" distR="0" simplePos="0" locked="0" layoutInCell="0" allowOverlap="1" relativeHeight="47">
            <wp:simplePos x="0" y="0"/>
            <wp:positionH relativeFrom="column">
              <wp:posOffset>2726690</wp:posOffset>
            </wp:positionH>
            <wp:positionV relativeFrom="paragraph">
              <wp:posOffset>217805</wp:posOffset>
            </wp:positionV>
            <wp:extent cx="1328420" cy="1144905"/>
            <wp:effectExtent l="0" t="0" r="0" b="0"/>
            <wp:wrapNone/>
            <wp:docPr id="26" name="รูปภาพ 1" descr="ลายเซน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รูปภาพ 1" descr="ลายเซน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ทราบและพิจารณาดำเนินการต่อไป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วีระพันธุ์  สำเภานนท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เกษตรและเทคโนโลยีอุบลราชธานี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จัดทำ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anchor behindDoc="1" distT="0" distB="0" distL="0" distR="0" simplePos="0" locked="0" layoutInCell="0" allowOverlap="1" relativeHeight="46">
            <wp:simplePos x="0" y="0"/>
            <wp:positionH relativeFrom="column">
              <wp:posOffset>-1143635</wp:posOffset>
            </wp:positionH>
            <wp:positionV relativeFrom="paragraph">
              <wp:posOffset>-755015</wp:posOffset>
            </wp:positionV>
            <wp:extent cx="7216140" cy="10217785"/>
            <wp:effectExtent l="0" t="0" r="0" b="0"/>
            <wp:wrapNone/>
            <wp:docPr id="27" name="Picture 75" descr="00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5" descr="0001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1021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-1016000</wp:posOffset>
            </wp:positionH>
            <wp:positionV relativeFrom="paragraph">
              <wp:posOffset>-605790</wp:posOffset>
            </wp:positionV>
            <wp:extent cx="7091680" cy="10041255"/>
            <wp:effectExtent l="0" t="0" r="0" b="0"/>
            <wp:wrapNone/>
            <wp:docPr id="28" name="Picture 74" descr="000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74" descr="0001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680" cy="1004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สาระรายละเอียดแนวทางการคัดเลือก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๕๕๔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ก้ไขเพิ่มเติม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2)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อบวิธีปฏิบัติองค์การเกษตรกรในอนาคตแห่งประเทศไทย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พระราชูปถัมภ์สมเด็จพระเทพรัตนราชสุดา ฯ สยามบรมราชกุมารี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่าด้วยการคัดเลือก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ีเด่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๕๔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15"/>
        <w:gridCol w:w="29"/>
        <w:gridCol w:w="481"/>
        <w:gridCol w:w="52"/>
        <w:gridCol w:w="535"/>
        <w:gridCol w:w="4852"/>
      </w:tblGrid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ความเดิอม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ความที่ปรับปรุงแก้ไ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๑ วัตถุประสงค์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๑ วัตถุประสงค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ลี่ยนแปล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5468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๒ ขอบเขตของกิจกรรม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5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ได้จากการดำเนินกิจกรร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5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ได้จากการดำเนินกิจกรรมของชมรมวิชาชี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2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5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จากการดำเนินกิจกรรม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(2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ร่วมประชุมวิชาการที่ผ่านม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7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ะชุมสมัยสามัญ การประชุมวิชา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หน่วย การประกวดหน่วยดีเด่น และศิษย์เก่าดีเด่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 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7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สัมมนา ประกวด แสดง แข่งขัน ในการประชุมวิชา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ภา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7.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สัมมนา ประกวด แสดง แข่งขัน ในการประชุมวิชา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าติ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8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ดสอบความรู้เกี่ยวกับระเบียบวิธีปฏิบัติ หลักเกณฑ์ หรือรายละเอียดขอ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(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๓ รายละเอียดวิธีการ หัวข้อพิจารณา ตัวชีวัดและคะแนนการประเมิน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๓ รายละเอียดวิธีการ หัวข้อพิจารณา ตัวชีวัดและคะแนนการประเม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ลี่ยนแปล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ข้อ ๕  ด้านการบริหารองค์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ประเมินด้านสภาพทั่วไปและการบริหารองค์การ คะแนนรวม ๑๐๐ คะแนน แยกได้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ประเมินด้านปริมาณ มีข้อพิจารณา จำนวน ๖๓ ข้อ ๆ ละ ๑ คะแนน รวมเป็น ๖๓ คะแนน แต่ละข้อให้คะแนนตามเกณฑ์ที่กำหนดไว้</w:t>
            </w:r>
            <w:r>
              <w:rPr>
                <w:rStyle w:val="Pagenumber"/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ในรายละเอีย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การประเมิน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84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       ให้   ๑ 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     ให้   ๐ 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ประเมินด้านคุณภาพมี ๖๓ ข้อ ๆ ละ ๓ คะแนน รวมเป็น ๑๘๙ คะแนน  แต่ละข้อให้คะแนนตามเกณฑ์ระดับคุณภาพ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firstLine="943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ารจัดสัดส่วนคะแนนด้านปริมาณและคุณภาพ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ต็ม ๒๕ คะแน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ด้านปริมาณ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=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๐๐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x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รวมด้านปริมาณ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31750</wp:posOffset>
                      </wp:positionV>
                      <wp:extent cx="1771650" cy="0"/>
                      <wp:effectExtent l="5080" t="5080" r="5080" b="5080"/>
                      <wp:wrapNone/>
                      <wp:docPr id="29" name="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2.5pt" to="748.9pt,2.5pt" ID=" 5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  <w:szCs w:val="28"/>
              </w:rPr>
              <w:tab/>
              <w:tab/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๕๒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48"/>
                <w:szCs w:val="48"/>
              </w:rPr>
            </w:pPr>
            <w:r>
              <w:rPr>
                <w:rFonts w:cs="TH SarabunIT๙" w:ascii="TH SarabunIT๙" w:hAnsi="TH SarabunIT๙"/>
                <w:sz w:val="48"/>
                <w:szCs w:val="4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เต็ม ๗๔ คะแน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  <w:r>
              <w:rPr>
                <w:rFonts w:cs="TH SarabunIT๙" w:ascii="TH SarabunIT๙" w:hAnsi="TH SarabunIT๙"/>
                <w:sz w:val="48"/>
                <w:szCs w:val="48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ด้านคุณภาพ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=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๐๐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x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รวมด้านคุณภาพ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771650" cy="635"/>
                      <wp:effectExtent l="5080" t="5080" r="5080" b="5080"/>
                      <wp:wrapNone/>
                      <wp:docPr id="30" name="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56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48.9pt,1pt" ID=" 5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  <w:szCs w:val="28"/>
              </w:rPr>
              <w:tab/>
              <w:tab/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๒๕๒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 ๑๐๐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ขึ้นไป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แบบบันทึกคะแนนและรายละเอียดตัวชี้วัดปริมาณและคุณภาพ การบริหารองค์การ กำหนดไว้ดังนี้</w:t>
            </w:r>
          </w:p>
          <w:p>
            <w:pPr>
              <w:pStyle w:val="Normal"/>
              <w:widowControl w:val="false"/>
              <w:ind w:firstLine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ข้อ ๕  ด้านการบริหารองค์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ประเมินด้านสภาพทั่วไปและการบริหารองค์การ คะแนนรวม ๑๐๐ คะแนน แยกได้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การประเมิน มีข้อพิจารณา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ำนวณคะแนนที่ได้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=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๐๐ 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x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รวมที่ได้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363345" cy="635"/>
                      <wp:effectExtent l="5080" t="5080" r="5080" b="5080"/>
                      <wp:wrapNone/>
                      <wp:docPr id="31" name="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16.75pt,1pt" ID=" 4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  <w:szCs w:val="28"/>
              </w:rPr>
              <w:tab/>
              <w:tab/>
              <w:t xml:space="preserve">       15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ไม่นำมารวมในการนั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บันทึกคะแนนและรายละเอียดตัวชี้ว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บันทึกการให้คะแนนด้านการบริหารองค์การ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ำสั่งองค์การ 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เหล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อกลักษณ์โครงการ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เหล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ภูมิป้ายนิเทศ 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เหล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เดิ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เหลืออยู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ละเอียดตัวชี้ว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ขององค์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36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ำสั่งที่ถูกต้องสมบูรณ์ดังนี้</w:t>
            </w:r>
          </w:p>
          <w:p>
            <w:pPr>
              <w:pStyle w:val="Title"/>
              <w:widowControl w:val="false"/>
              <w:numPr>
                <w:ilvl w:val="0"/>
                <w:numId w:val="4"/>
              </w:numPr>
              <w:ind w:left="551" w:hanging="284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ครูที่ปรึกษา</w:t>
            </w:r>
          </w:p>
          <w:p>
            <w:pPr>
              <w:pStyle w:val="Title"/>
              <w:widowControl w:val="false"/>
              <w:numPr>
                <w:ilvl w:val="0"/>
                <w:numId w:val="4"/>
              </w:numPr>
              <w:ind w:left="567" w:hanging="283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ชมรมวิชาชีพ</w:t>
            </w:r>
          </w:p>
          <w:p>
            <w:pPr>
              <w:pStyle w:val="Title"/>
              <w:widowControl w:val="false"/>
              <w:numPr>
                <w:ilvl w:val="0"/>
                <w:numId w:val="4"/>
              </w:numPr>
              <w:ind w:left="567" w:hanging="283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สั่งคณะกรรมการดำเนินงา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360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รบทุกข้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ลักษณ์ขององค์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ความสมบูรณ์ของสำนักง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36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ีเครื่องหมายประจำตำแหน่งครบสมบูรณ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 มีโต๊ะทำงานครบสมบูรณ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720" w:hanging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ป้ายชื่อหน่ว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ตรา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หน่วย 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ที่จัดตั้ง ขนาดตามวิธีปฏิบ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องค์ประกอบสำนักงานครบสมบูรณ์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า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ถูกต้องเหมาะสม   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งประจำหน่วย ขนาด สี ถูกต้อง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ฉายาลักษณ์ในองค์อุปถัมภ์ สมบูรณ์ สวยงาม ประดับไว้ ณ จุดที่มองเห็นได้ชัดเจ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รบทุกข้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คำขวัญและ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ความถูกต้อง ขนาดเหมาะสม และติดตั้งไว้ในตำแหน่งที่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มีคติพจน์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ั้งภาษาไทย และภาษาอังกฤษ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มีคำขวัญ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พลังสร้างชา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ำขวัญประธานอำนวย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าต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ลักษณ์ชาติศาสนาพระมหากษัตริย์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งชาติสะอาดสมบูรณ์ติดตั้งไว้ ณตำแหน่งที่ถูกต้อง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ต๊ะหมู่บูชาหรือเอกลักษณ์ของศาสนาอื่นๆครบถ้วนถูกต้องและ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right="-10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บรมฉายาลักษณ์ของพระบาทสมเด็จพระเจ้าอยู่หัวประดิษฐานไว้ ณ จุดที่เหมาะสม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องค์ประกอบครบสมบูรณ์ปฏิบัติได้ทั้ง ๓ รายการ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งค์ประกอบครบสมบูรณ์ปฏิบัติได้ ๒ รายการ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องค์ประกอบครบสมบูรณ์ปฏิบัติได้ ๑ รายกา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ป้ายนิเทศ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และป้ายนิเทศต่างๆ ถูกต้องตามระเบียบดังต่อไปนี้</w:t>
            </w:r>
          </w:p>
          <w:p>
            <w:pPr>
              <w:pStyle w:val="Title"/>
              <w:widowControl w:val="false"/>
              <w:numPr>
                <w:ilvl w:val="0"/>
                <w:numId w:val="5"/>
              </w:numPr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บริหารโครงการ</w:t>
            </w:r>
          </w:p>
          <w:p>
            <w:pPr>
              <w:pStyle w:val="Title"/>
              <w:widowControl w:val="false"/>
              <w:numPr>
                <w:ilvl w:val="0"/>
                <w:numId w:val="5"/>
              </w:numPr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คณะกรรมการดำเนินงาน</w:t>
            </w:r>
          </w:p>
          <w:p>
            <w:pPr>
              <w:pStyle w:val="Title"/>
              <w:widowControl w:val="false"/>
              <w:numPr>
                <w:ilvl w:val="0"/>
                <w:numId w:val="5"/>
              </w:numPr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ภูมิตารางปฏิทินการปฏิบัติกิจกรรมและอื่นๆ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ครบทุกข้อ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๖  ด้านการดำเนินงานกิจกรรมหลักของชมรมวิชาชีพ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การประเมินออกเป็น ๒ ส่วนคือ การบริหารงานชมรม และการประเมินโครงการเด่นของกิจกรรมหลักชมรมวิชาชีพ คะแนนเต็มส่วนละ ๑๐๐ คะแนน คะแนนรวม ๒๐๐ คะแนน ดังนี้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บริหารงานชม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จากสภาพทั่วไปและการบริหารงานชมรมวิชาชีพ คะแนนเต็ม ๑๐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ประเมินด้านปริมาณ มีข้อพิจารณา จำนวน ๔๓ ข้อ ๆ ละ ๑ คะแนน รวมเป็น ๔๓ คะแนน แต่ละข้อให้คะแนนตามเกณฑ์ที่กำหนดไว้</w:t>
            </w:r>
            <w:r>
              <w:rPr>
                <w:rStyle w:val="Pagenumber"/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ในรายละเอีย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การประเมิน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84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 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       ให้   ๑ 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     ให้   ๐ 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ประเมินด้านคุณภาพมี ๔๓ ข้อ ๆ ละ ๓ คะแนน รวมเป็น ๑๒๙ คะแนน  แต่ละข้อให้คะแนนตามเกณฑ์ระดับคุณภาพ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ารจัดสัดส่วนคะแนนด้านปริมาณและคุณภาพ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็ม ๒๕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ปริ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๐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ด้านปริมาณ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638935" cy="0"/>
                      <wp:effectExtent l="5080" t="5080" r="5080" b="5080"/>
                      <wp:wrapNone/>
                      <wp:docPr id="32" name="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38.45pt,1pt" ID=" 4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๒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็ม ๗๕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๐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ด้าน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708150" cy="635"/>
                      <wp:effectExtent l="5080" t="5080" r="5080" b="5080"/>
                      <wp:wrapNone/>
                      <wp:docPr id="33" name="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20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43.9pt,1pt" ID=" 4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๒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 ๑๐๐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แบบบันทึกคะแนนและรายละเอียดตัวชี้วัดปริมาณและคุณภาพ การบริหารชมรม กำหนดไว้ดังนี้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๖  การดำเนินงานกิจกรรมหลักของชมรมวิชาชีพ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่งการประเมินออกเป็น ๒ ส่วนคือ การบริหารงานชมรม และการประเมินโครงการเด่นของชมรมวิชาชีพ คะแนนเต็มส่วนละ ๑๐๐ คะแนน คะแนนรวม ๒๐๐ คะแนน ดังนี้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๑  ด้านการบริหารงานชมรมวิชาชีพ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จากสภาพทั่วไปและการบริหารงานชมรมวิชาชีพ คะแนนเต็ม ๑๐๐ คะแนน หลักการประเมินให้คะแนนมีดังนี้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.1.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เมิน มีข้อพิจารณา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firstLine="94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1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ำนวณคะแนนที่ได้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firstLine="1418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๐๐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ที่ได้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363345" cy="635"/>
                      <wp:effectExtent l="5080" t="5080" r="5080" b="5080"/>
                      <wp:wrapNone/>
                      <wp:docPr id="34" name="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16.75pt,1pt" ID=" 5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 xml:space="preserve">          1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ำมารวมในการนับ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1.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บันทึกคะแนนและรายละเอียดตัวชี้วัด ด้านการบริหารงานชมรมวิชาชีพ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บบบันทึกคะแนนด้านการบริหารงานชมรมวิชาชีพ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ด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จากการดำเนินงานของชมรมออก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  การประเมินโครงการเด่นของกิจกรรมหลักชมรมวิชา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ะแนนเต็ม ๑๐๐ คะแนน ประเมินจากผลการดำเนินงานกิจกรรมหลักของชมรมวิชาชีพ จำนวน ๕ กิจกรรมหลัก กิจกรรมหลักทุกกิจกรรมประเมินโดยใช้ตัวชี้วัดเดียวกันตามลักษณะงาน คือ ด้านการวางแผน ด้านการดำเนินงาน ด้านการสรุปประเมินผล และการนำผลการประเมินไปใช้เพื่อการพัฒนา โดย ให้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ัดเลือกชมรมวิชาชีพที่มีผลการดำเนินงานดีที่สุดเข้ารับการประเมินเพียงกิจกรรมหลักละ ๑ โครงการ หลักการประเมินให้คะแนนมี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ประเมินด้านปริมาณ มีข้อพิจารณา จำนวน ๕๐ ข้อ ๆ ละ ๑ คะแนน รวมเป็น ๕๐ คะแนน แต่ละข้อให้คะแนนตามเกณฑ์ที่กำหนดไว้</w:t>
            </w:r>
            <w:r>
              <w:rPr>
                <w:rStyle w:val="Pagenumber"/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ในรายละเอีย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การประเมิน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84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       ให้   ๑ 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     ให้   ๐ 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ประเมินด้านคุณภาพมี ๕๐ ข้อ ๆ ละ ๓ คะแนน รวมเป็น ๑๕๐ คะแนน  แต่ละข้อให้คะแนนตามเกณฑ์ระดับคุณภาพ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firstLine="94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ารจัดสัดส่วนคะแนนด้านปริมาณและคุณภาพ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็ม ๒๕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ปริ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๐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ด้านปริมาณ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638935" cy="0"/>
                      <wp:effectExtent l="5080" t="5080" r="5080" b="5080"/>
                      <wp:wrapNone/>
                      <wp:docPr id="35" name="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38.45pt,1pt" ID=" 6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๒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็ม ๗๕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าน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๐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ด้าน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708150" cy="635"/>
                      <wp:effectExtent l="5080" t="5080" r="5080" b="5080"/>
                      <wp:wrapNone/>
                      <wp:docPr id="36" name="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820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43.9pt,1pt" ID=" 6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๒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 ๑๐๐ 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แบบบันทึกคะแนนและรายละเอียดตัวชี้วัดปริมาณและคุณภาพ การดำเนินงานกิจกรรมหลักของชมรมวิชาชีพ กำหนดไว้ดังนี้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  ด้านการประเมินโครงการเด่นของชมรมวิชา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คะแนนเต็ม ๑๐๐ คะแนน ประเมินจากผลการดำเนินงานกิจกรรมหลักของชมรมวิชาชีพ ที่คัดเลือกโครงการที่ดีที่สุดชมรม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 โดยใช้ตัวชี้วัดตามลักษณะงาน คือ ด้านการวางแผน การดำเนินงาน การสรุปประเมินผล และการนำผลการประเมินไปใช้เพื่อการพัฒนา หลักการประเมินให้คะแนนมีดังนี้</w:t>
            </w:r>
          </w:p>
          <w:p>
            <w:pPr>
              <w:pStyle w:val="Normal"/>
              <w:widowControl w:val="false"/>
              <w:ind w:firstLine="144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ind w:firstLine="144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การประเมิน มีข้อพิจารณา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ต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มรม 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รม แต่ละข้อให้คะแนนตามเกณฑ์ระดับ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2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ำนวณคะแนนที่ได้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๐๐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x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มร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567815" cy="635"/>
                      <wp:effectExtent l="5080" t="5080" r="5080" b="5080"/>
                      <wp:wrapNone/>
                      <wp:docPr id="37" name="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32.85pt,1pt" ID=" 5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ab/>
              <w:t>1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firstLine="1418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firstLine="1418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firstLine="1418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firstLine="1418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2.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บันทึกคะแนนและรายละเอียดตัวชี้วัด ด้านการประเมินโครงการเด่นของชมรมวิชาชีพ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บันทึกคะแนนด้านการประเมินโครงการเด่นของชมรมวิชาชีพ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พิ่มแบบบันทึกคะแนนรวมการประเมินโครงการเด่นของชมรมวิชาชีพ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เพิ่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 คือ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สรุปและประเมินผล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โครงการตามวัตถุประสงค์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- 90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- 79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อยกว่า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โครงการตามเป้าหมาย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0 - 90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- 79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อยกว่า 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๗ ด้านการเลื่อนระดับสมาชิกในปีที่ผ่านม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ลี่ยนแปล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๗  ด้านการเลื่อนระดับสมาชิกในปีที่ผ่านมา คะแนนรวม ๕๐ คะแนน แยกได้ดังนี้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เมิน มีข้อพิจารณา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firstLine="94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ำนวณคะแนนที่ได้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  50 x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ที่ได้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363345" cy="635"/>
                      <wp:effectExtent l="5080" t="5080" r="5080" b="5080"/>
                      <wp:wrapNone/>
                      <wp:docPr id="38" name="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16.75pt,1pt" ID=" 5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 xml:space="preserve">         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4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บันทึกคะแนนและรายละเอียดตัวชี้วัด ด้านการเลื่อนระดับสมาชิกในปีที่ผ่านมา 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๘ ด้านการดำเนินกิจกรรม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๐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จำนวนบ้านพัก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ี จำนวน ๒๐ ยูนิต ขึ้นไป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ปริ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จำนวน 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๙ ยูนิต  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ปริ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 จำนวน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๙ ยูนิต         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1080" w:leader="none"/>
              </w:tabs>
              <w:ind w:left="630" w:hanging="63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ปริ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                           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ปริ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,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ุณภาพ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๘  ด้าน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รวม ๑๐๐ คะแนน แยกได้ดังนี้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เมิน มีข้อพิจารณา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firstLine="94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ำนวณคะแนนที่ได้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   100 x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ที่ได้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363345" cy="635"/>
                      <wp:effectExtent l="5080" t="5080" r="5080" b="5080"/>
                      <wp:wrapNone/>
                      <wp:docPr id="39" name="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16.75pt,1pt" ID=" 5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ab/>
              <w:t>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4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บันทึกคะแนนและรายละเอียดตัวชี้วัด ด้าน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เหลื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โดยตัด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ยูนิต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สมาชิกในบ้านพัก และ 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D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๙ ด้านรายได้ที่เกิดจากการดำเนินกิจกรรมของชมรมวิชาชีพ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ลี่ยนแปล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๙  ด้านรายได้ที่เกิดจากการดำเนินกิจกรรมของชมรมวิชาชีพ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 คะแนน แยกได้ดังนี้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เมิน มีข้อพิจารณา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แต่ละข้อให้คะแนนตามเกณฑ์ระดับ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firstLine="94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ำนวณคะแนนที่ได้ เป็น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   50 x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รวมที่ได้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363345" cy="635"/>
                      <wp:effectExtent l="5080" t="5080" r="5080" b="5080"/>
                      <wp:wrapNone/>
                      <wp:docPr id="40" name="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16.75pt,1pt" ID=" 5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 xml:space="preserve">         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</w:r>
          </w:p>
          <w:p>
            <w:pPr>
              <w:pStyle w:val="Normal"/>
              <w:widowControl w:val="false"/>
              <w:ind w:firstLine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4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บันทึกคะแนนและรายละเอียดตัวชี้วัด รายได้ที่เกิดจากการดำเนินกิจกรรมของชมรมวิชาชีพ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widowControl w:val="false"/>
              <w:ind w:firstLine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ัวชี้วัด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า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เพิ่ม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เนื่องจากแยกรายได้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จากรายได้ชมรมวิชาชีพ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00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๑๐ ด้านกิจกรรมการประสานศิษย์เก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ind w:right="-338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๑๐  ด้านกิจกรรมการประสานศิษย์เก่า  รวม ๓๐ คะแนน แยกได้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709" w:leader="none"/>
              </w:tabs>
              <w:ind w:right="-5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ิจกรรมการประสานศิษย์เก่า คะแนนเต็ม ๓๐ คะแนน เกณฑ์การให้คะแนน มีดังนี้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709" w:leader="none"/>
              </w:tabs>
              <w:ind w:right="-55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การประเมินมีข้อพิจารณ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ตามลักษณะงานด้านการวางแผน การดำเนินงาน และการสรุปและการประเมินผล ให้คะแนนโดยการนับจำนวนโครงการด้านการประสานศิษย์เก่า แต่ละข้อให้คะแนนตามเกณฑ์ระดับ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ind w:left="90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Title"/>
              <w:widowControl w:val="false"/>
              <w:tabs>
                <w:tab w:val="clear" w:pos="720"/>
                <w:tab w:val="left" w:pos="709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ind w:right="-894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คิดคะแนนรวมใช้สูตรดังนี้</w:t>
            </w:r>
          </w:p>
          <w:p>
            <w:pPr>
              <w:pStyle w:val="Title"/>
              <w:widowControl w:val="false"/>
              <w:ind w:right="-1047" w:hanging="0"/>
              <w:jc w:val="left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๓๐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x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ผลรวมคะแนนที่ได้แต่ละตัวชี้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๔</w:t>
            </w:r>
          </w:p>
          <w:p>
            <w:pPr>
              <w:pStyle w:val="Title"/>
              <w:widowControl w:val="false"/>
              <w:ind w:left="2580" w:firstLine="30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ทศนิยมของคะแนนรวมที่มีค่าตั้งแต่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ขึ้นไป ให้ปรับเป็น ๑ และคะแนนรวมที่มีค่าน้อยกว่า 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ไม่นำมารวมในการน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  แบบบันทึกคะแนนและรายละเอียดตัวชี้วัด ด้านกิจกรรมประสานศิษย์เก่า 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๑๑  ด้านการร่วมการประชุมวิชาการปีที่ผ่านมา คะแนนรวม ๕๐ คะแนน แยกได้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ประเมินด้านปริมาณ มีข้อพิจารณา จำนวน ๓๖ ข้อ มีข้อพิจารณ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 ๓๙ ข้อ ๆ ละ ๑ คะแนน รวมเป็น ๓๙ คะแนน แต่ละข้อให้คะแนนตามเกณฑ์ที่กำหนดไว้</w:t>
            </w:r>
            <w:r>
              <w:rPr>
                <w:rStyle w:val="Pagenumber"/>
                <w:rFonts w:ascii="TH SarabunIT๙" w:hAnsi="TH SarabunIT๙" w:eastAsia="Cordia New" w:cs="TH SarabunIT๙"/>
                <w:sz w:val="32"/>
                <w:sz w:val="32"/>
                <w:szCs w:val="32"/>
              </w:rPr>
              <w:t>ในรายละเอีย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การประเมิน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84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843" w:leader="none"/>
              </w:tabs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๑๑  ด้านการร่วมการประชุมวิชาการปีที่ผ่านมา คะแนนรวม ๕๐ คะแนน แยกได้ดังนี้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60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ประชุมสมัยสามัญ การประชุมวิชา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เด่นระดับภาค ระดับชาติ ศิษย์เก่าดีเด่นระดับภาค มี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ละข้อให้คะแนนตามเกณฑ์ระดับคุณภาพที่กำหนดไว้ในรายละเอียดตัวชี้วัดแบ่งออกเป็น ๔ ระดับ ได้แก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843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๑  ให้คะแนน ๓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๒  ให้คะแนน ๒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๓  ให้คะแนน ๑ 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 ๔  ให้คะแนน ๐ คะแนน</w:t>
            </w:r>
          </w:p>
          <w:p>
            <w:pPr>
              <w:pStyle w:val="Title"/>
              <w:widowControl w:val="false"/>
              <w:ind w:right="-894" w:firstLine="1418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ind w:right="-894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ind w:right="-894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คิดคะแนนรวมใช้สูตรดังนี้</w:t>
            </w:r>
          </w:p>
          <w:p>
            <w:pPr>
              <w:pStyle w:val="Title"/>
              <w:widowControl w:val="false"/>
              <w:ind w:right="-894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Title"/>
              <w:widowControl w:val="false"/>
              <w:ind w:right="-1047" w:hanging="0"/>
              <w:jc w:val="left"/>
              <w:rPr>
                <w:rFonts w:ascii="TH SarabunIT๙" w:hAnsi="TH SarabunIT๙" w:cs="TH SarabunIT๙"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ที่ได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=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 10 x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ผลรวมคะแนนที่ได้แต่ละตัวชี้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Title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3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สัมมนา ประกวด แสดง แข่งขั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ภาค คำนวณจากคะแนนรวมแต่ละหน่วย เป็นดังนี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firstLine="1418"/>
              <w:jc w:val="both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53975</wp:posOffset>
                      </wp:positionV>
                      <wp:extent cx="507365" cy="311785"/>
                      <wp:effectExtent l="0" t="0" r="0" b="0"/>
                      <wp:wrapNone/>
                      <wp:docPr id="41" name="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H SarabunIT๙" w:hAnsi="TH SarabunIT๙" w:cs="TH SarabunIT๙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X  20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 58" path="m0,0l-2147483645,0l-2147483645,-2147483646l0,-2147483646xe" fillcolor="white" stroked="f" o:allowincell="f" style="position:absolute;margin-left:609.45pt;margin-top:4.25pt;width:39.9pt;height:24.5pt;mso-wrap-style:square;v-text-anchor:top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H SarabunIT๙" w:hAnsi="TH SarabunIT๙" w:cs="TH SarabunIT๙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X 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52070</wp:posOffset>
                      </wp:positionV>
                      <wp:extent cx="854075" cy="313690"/>
                      <wp:effectExtent l="0" t="0" r="0" b="0"/>
                      <wp:wrapNone/>
                      <wp:docPr id="43" name="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คะแนนที่ได้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 xml:space="preserve">= 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 59" path="m0,0l-2147483645,0l-2147483645,-2147483646l0,-2147483646xe" fillcolor="white" stroked="f" o:allowincell="f" style="position:absolute;margin-left:609.45pt;margin-top:4.1pt;width:67.2pt;height:24.65pt;mso-wrap-style:square;v-text-anchor:top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 xml:space="preserve">คะแนนที่ได้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 xml:space="preserve">=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28"/>
                <w:szCs w:val="28"/>
              </w:rPr>
              <w:tab/>
              <w:tab/>
              <w:t xml:space="preserve">      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รวมที่ได้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2700</wp:posOffset>
                      </wp:positionV>
                      <wp:extent cx="1431925" cy="635"/>
                      <wp:effectExtent l="5080" t="5080" r="5080" b="5080"/>
                      <wp:wrapNone/>
                      <wp:docPr id="45" name="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080" cy="72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1pt" to="722.15pt,1pt" ID=" 5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8"/>
                <w:szCs w:val="28"/>
              </w:rPr>
              <w:tab/>
              <w:tab/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คะแนนเต็ม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3 x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จำนวนทักษะ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หตุ คะแนนเต็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ด้มาจากเหรียญท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=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both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สัมมนา ประกวด แสดง แข่งขั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ชาติ คำนวณจากคะแนนรวมแต่ละหน่วย เป็นดังนี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firstLine="1418"/>
              <w:jc w:val="both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4605</wp:posOffset>
                      </wp:positionV>
                      <wp:extent cx="507365" cy="340360"/>
                      <wp:effectExtent l="0" t="0" r="0" b="0"/>
                      <wp:wrapNone/>
                      <wp:docPr id="46" name="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H SarabunIT๙" w:hAnsi="TH SarabunIT๙" w:cs="TH SarabunIT๙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6"/>
                                      <w:szCs w:val="26"/>
                                    </w:rPr>
                                    <w:t>X  20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 61" path="m0,0l-2147483645,0l-2147483645,-2147483646l0,-2147483646xe" fillcolor="white" stroked="f" o:allowincell="f" style="position:absolute;margin-left:609.45pt;margin-top:1.15pt;width:39.9pt;height:26.75pt;mso-wrap-style:square;v-text-anchor:top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H SarabunIT๙" w:hAnsi="TH SarabunIT๙" w:cs="TH SarabunIT๙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6"/>
                                <w:szCs w:val="26"/>
                              </w:rPr>
                              <w:t>X 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0320</wp:posOffset>
                      </wp:positionV>
                      <wp:extent cx="897255" cy="334645"/>
                      <wp:effectExtent l="0" t="0" r="0" b="0"/>
                      <wp:wrapNone/>
                      <wp:docPr id="48" name="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33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คะแนนที่ได้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 62" path="m0,0l-2147483645,0l-2147483645,-2147483646l0,-2147483646xe" fillcolor="white" stroked="f" o:allowincell="f" style="position:absolute;margin-left:609.45pt;margin-top:1.6pt;width:70.6pt;height:26.3pt;mso-wrap-style:square;v-text-anchor:top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28"/>
                              </w:rPr>
                              <w:t xml:space="preserve">คะแนนที่ได้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                        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คะแนนรวมที่ได้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+ 3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both"/>
              <w:rPr>
                <w:rFonts w:ascii="TH SarabunIT๙" w:hAnsi="TH SarabunIT๙" w:cs="TH SarabunIT๙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9525</wp:posOffset>
                      </wp:positionV>
                      <wp:extent cx="1650365" cy="0"/>
                      <wp:effectExtent l="5080" t="5080" r="5080" b="5080"/>
                      <wp:wrapNone/>
                      <wp:docPr id="50" name="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240" cy="0"/>
                              </a:xfrm>
                              <a:prstGeom prst="line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0.75pt" to="739.35pt,0.75pt" ID=" 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                      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คะแนนเต็ม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{3 x (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จำนวนทักษ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+ 1)}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 xml:space="preserve">ยเหตุ การแสดงนันทนาการในระดับชาติไม่นับคะแนน ในการประเมินจึงบวกให้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widowControl w:val="false"/>
              <w:ind w:left="-16" w:firstLine="16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การคำนวณคะแนน</w:t>
            </w:r>
          </w:p>
          <w:p>
            <w:pPr>
              <w:pStyle w:val="Normal"/>
              <w:widowControl w:val="false"/>
              <w:ind w:left="-16" w:firstLine="16"/>
              <w:rPr>
                <w:rFonts w:ascii="TH SarabunIT๙" w:hAnsi="TH SarabunIT๙" w:cs="TH SarabunIT๙"/>
                <w:sz w:val="16"/>
                <w:szCs w:val="16"/>
              </w:rPr>
            </w:pPr>
            <w:r>
              <w:rPr>
                <w:rFonts w:cs="TH SarabunIT๙" w:ascii="TH SarabunIT๙" w:hAnsi="TH SarabunIT๙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6" w:firstLine="16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คำนวณคะแนน ใช้คะแนนเปลี่ยนจาก การใช้คะแนนรวมแต่ละสาขา อัน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,2,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เป็นการใช้คะแนนรวมทุกสาขาแทน ซึ่งจะทำให้มีคะแนนทุกหน่วย</w:t>
            </w:r>
          </w:p>
        </w:tc>
      </w:tr>
      <w:tr>
        <w:trPr>
          <w:trHeight w:val="1995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การจัดการประชุมวิชาการ อก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ระดับหน่วย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 มีหลักฐานการจัดการประชุมวิชาการได้แก่แผนงานโครงการที่ผ่านการอนุมัติ มีสมาชิกเข้าร่วมกิจกรรมไม่ต่ำกว่าร้อยละ ๘๐ ของสมาชิกทั้งหมด และหลักฐานรายงานผลการจัดงานตามลำดับขั้นตอน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เปลี่ยนแบฟอร์มการให้คะแนนเดิม มาเป็นแบบใหม่</w:t>
            </w:r>
          </w:p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สัมมนา ประกวด แสดง แข่งขั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ภาค คำนวณจากคะแนนรวมแต่ละหน่วย เป็นดังนี้ </w:t>
            </w:r>
          </w:p>
          <w:p>
            <w:pPr>
              <w:pStyle w:val="Normal"/>
              <w:widowControl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2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9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424815</wp:posOffset>
                      </wp:positionV>
                      <wp:extent cx="2787650" cy="1525270"/>
                      <wp:effectExtent l="0" t="0" r="0" b="0"/>
                      <wp:wrapSquare wrapText="bothSides"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0" cy="152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Y="669" w:topFromText="0" w:vertAnchor="text"/>
                                    <w:tblW w:w="439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1270"/>
                                    <w:gridCol w:w="1843"/>
                                    <w:gridCol w:w="1277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80" w:leader="none"/>
                                          </w:tabs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ชื่อหน่ว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80" w:leader="none"/>
                                          </w:tabs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ะแนนรวมที่ได้จากการแข่งขันทุกราย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80" w:leader="none"/>
                                          </w:tabs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ะแนนที่ได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2" w:hRule="atLeast"/>
                                    </w:trPr>
                                    <w:tc>
                                      <w:tcPr>
                                        <w:tcW w:w="12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80" w:leader="none"/>
                                          </w:tabs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80" w:leader="none"/>
                                          </w:tabs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080" w:leader="none"/>
                                          </w:tabs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5pt;height:120.1pt;mso-wrap-distance-left:9pt;mso-wrap-distance-right:9pt;mso-wrap-distance-top:0pt;mso-wrap-distance-bottom:0pt;margin-top:33.45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Y="669" w:topFromText="0" w:vertAnchor="text"/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1270"/>
                              <w:gridCol w:w="1843"/>
                              <w:gridCol w:w="1277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ชื่อหน่วย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ะแนนรวมที่ได้จากการแข่งขันทุกรายการ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ะแนนที่ได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33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ครบ ๓ รายกา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31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๒ รายกา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๑ รายกา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ม่มีหลักฐานการจัดการประชุมวิชาการ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5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 มีหลักฐานการจัดพิธีการระหว่างการประชุม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วิชาการตามรูปแบบ อก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ด้แก่ พิธีเปิดการประชุมวิชาการ พิธีเชิดชูเกียรติสมาชิก และพิธีปิดการประชุมวิชาการ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ครบ ๓ รายการ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๒ รายการ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เพียง ๑ รายการ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ม่มีหลักฐานการจัดพิธีการ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 มีหลักฐานการจัดนิทรรศการทางการเกษตรหรือการจัดแสดงผลงานของชมรมวิชาชีพ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ครบทั้ง ๕ ชมรม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๔ ชมรม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๓ ชมรม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๑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 ชมรม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 มีหลักฐานการจัดแข่งขันทักษะวิชาชีพ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ครบทั้ง ๘ สาขา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๗ สาขา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๖ สาขา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มีหลักฐานการจัด น้อยกว่า ๖ สาขา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อน ๔ การคัดเลือกและการตัดสิน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เด่น 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๑๖ การตัดสิน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ทั้งระดับภาคและระดับชาติ ให้คณะกรรมการประเมิน จัดอันดับหน่วยที่เข้ารับการประเมินจากผลคะแนนรวมการประเมินทุกด้าน เริ่มจากอันดับที่ ๑ ถึงอันดับสุดท้าย เพื่อให้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ภาค ดำเนินการตามวิธีการปฏิบัติ ขอ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คัดเลือก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๕๕๔ ตอนที่ ๑ ข้อ ๑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พื่อให้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าติ ดำเนินการตามวิธีการปฏิบัติ ขอ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คัดเลือก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๕๕๔ ตอนที่ ๑ ข้อ ๒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อไป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อน ๔ การคัดเลือกและการตัดสิน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ีเด่น 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๑๖ การตัดสินผลการประกวด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ทั้งระดับภาค ให้คณะกรรมการประเมิน จัดอันดับหน่วยที่เข้ารับการประเมินจากผลคะแนนรวมการประเมินทุกด้าน เริ่มจากอันดับที่ ๑ ถึงอันดับสุดท้าย เพื่อให้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ภาค ดำเนินการตามวิธีการปฏิบัติ ขอ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คัดเลือก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๕๕๔ ตอนที่ ๑ ข้อ ๑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เพื่อให้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าติ ดำเนินการตามวิธีการปฏิบัติ ขอ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คัดเลือก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๕๕๔ ตอนที่ ๑ ข้อ ๒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อไป </w:t>
            </w:r>
          </w:p>
          <w:p>
            <w:pPr>
              <w:pStyle w:val="Normal"/>
              <w:widowControl w:val="false"/>
              <w:ind w:firstLine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้อ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ยกเลิกการประเมิ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ดีเด่นในระดับชาติ  โดยถือว่าหน่วยที่ได้อัน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ระดับภาคเป็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ดีเด่นระดับชาติ </w:t>
            </w:r>
          </w:p>
        </w:tc>
      </w:tr>
      <w:tr>
        <w:trPr>
          <w:trHeight w:val="13052" w:hRule="exac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อน ๕ บทเฉพาะกาล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๑๗ การกำหนดรายละเอียดวิธีการประเมิน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เป็นการปรับเปลี่ยนให้สอดคล้องกับวิธีการปฏิบัติขอ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การคัดเลือก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๔  ซึ่งเป็นผลมาจากนโยบายของคณะกรรมการอำนวย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าติ ที่มุ่งพัฒนากิจกรรม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สอดคล้องกับการเปลี่ยนแปลงของสังคมและเทคโนโลยีโดยมีสาระสำคัญที่กำหนดให้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ตั้งชมรมวิชาชีพด้านเกษตรกรรมที่เกี่ยวข้องในสถานศึกษา ภายใต้การกำกับดูแลของแผนกวิชาโดยมีคณะกรรมการชมรมวิชาชีพ  ซึ่งอยู่ภายใต้การบริหารจัดการของคณะกรรมการ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หน่วย  การดำเนินงานของชมรมวิชาชีพเพื่อพัฒนาสมาชิกด้วยกิจกรรมหลัก ๕ กิจกรรม ได้แก่ กิจกรรมพัฒนาวิชาชีพ  กิจกรรมส่งเสริมธุรกิจและออมทรัพย์  กิจกรรมเสริมสร้างพฤติกรรมความเป็นผู้นำ  กิจกรรมพัฒนาทักษะชีวิต  และกิจกรรมพัฒนาความสัมพันธ์ชุมชน</w:t>
            </w:r>
          </w:p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ประเมินโครงการเด่นของกิจกรรมหลัก ให้หน่วยพิจารณาคัดเลือกโครงการเด่นของแต่ละกิจกรรมหลัก กิจกรรมหลักละ ๑ โครงการ รวม ๕ โครงการ เพื่อรับการประเมิน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หารายได้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นับรายได้ที่เกิดจากการดำเนินงานของชมรมวิชาชีพ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ด้วยกัน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หมู่บ้าน หมายถึง กลุ่มบ้านที่อยู่รวมกันเป็นกลุ่มก้อนในอาณาบริเวณเดียวกันการดำเนินกิจกรรม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ประเมิน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บ้านพักโครงการปฏิรูปการศึกษาเกษตรเพื่อชีวิตหรือที่พักอาศัยอื่น ๆ ที่ดำเนินกิจกรรมตามแบบ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 กิจกรรมทดแทนที่มีวัตถุประสงค์เช่นเดียวกันหรือคล้ายคลึงกัน ซึ่งมีจำนวนกลุ่มที่พักอาศัยเมื่อรวมกันแล้วไม่ต่ำกว่า ๒๐ ยูนิต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1.6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อน ๕ บทเฉพาะกาล</w:t>
            </w:r>
          </w:p>
          <w:p>
            <w:pPr>
              <w:pStyle w:val="Normal"/>
              <w:widowControl w:val="false"/>
              <w:ind w:firstLine="72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ำหนดรายละเอียดวิธีการประเมิน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เป็นการปรับเปลี่ยนให้สอดคล้องกับการเปลี่ยนแปลงของสังคมและเทคโนโลยี  ตลอดจนกิจกรรมต่างๆ ของ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ปลี่ยนแปลงไป จึงมีการเปลี่ยนแปลงเครื่องมือในการประเมินให้สะดวกและง่ายยิ่งขึ้น ทั้งนี้ ยังคงให้ความสำคัญในการดำเนินงานของชมรมวิชาชีพ เพื่อพัฒนาสมาชิกด้วยกิจกรรมหลั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 ได้แก่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พัฒนาวิชาชีพ  กิจกรรมส่งเสริมธุรกิจและออมทรัพย์  กิจกรรมเสริมสร้างพฤติกรรมความเป็นผู้นำ  กิจกรรมพัฒนาทักษะชีวิต  และกิจกรรมพัฒนาความสัมพันธ์ชุมชน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ประเมินโครงการเด่นของกิจกรรมหลัก ให้หน่วยพิจารณาคัดเลือกโครงการเด่นของแต่ละชมรม ชมรมละ ๑ โครงการ รวม ๕ โครงการ เพื่อรับการประเมิน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หารายได้ของ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แยกจากรายได้ของชมราวิชาชีพ ที่เกิดจากการดำเนินงานของชมรมวิชาชีพและ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้าด้วยกัน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หมู่บ้าน หมายถึง กลุ่มบ้านที่อยู่รวมกันเป็นกลุ่มก้อนในอาณาบริเวณเดียวกันการดำเนินกิจกรรม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ประเมิน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บ้านพักโครงการปฏิรูปการศึกษาเกษตรเพื่อชีวิตหรือที่พักอาศัยอื่น ๆ ที่ดำเนินกิจกรรมตามแบบหมู่บ้าน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 กิจกรรมทดแทนที่มีวัตถุประสงค์เช่นเดียวกันหรือคล้ายคลึงกัน ซึ่งมีจำนวนตามสภาพความเป็นจริงของแต่ละหน่วย โดยให้ประเมินทุกหมู่บ้านที่มีนักเรียน นักศึกษาพักอาศัย</w:t>
            </w:r>
          </w:p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1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ูปแบบการประเมินหน่วย อก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ีเด่น แต่ละระดับ ให้แต่ละภาคกำหนดรูปแบบการประเมิน เป็นการประเมินทางออนไลน์หรือ อื่นๆ ตามความพร้อมและความเหมาะสม</w:t>
            </w:r>
          </w:p>
        </w:tc>
      </w:tr>
      <w:tr>
        <w:trPr>
          <w:trHeight w:val="719" w:hRule="exac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๖ การรักษาการและการใช้หลักเกณฑ์นี้ 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ลี่ยนแปล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๖ การรักษาการและการใช้หลักเกณฑ์นี้ </w:t>
            </w:r>
          </w:p>
          <w:p>
            <w:pPr>
              <w:pStyle w:val="Normal"/>
              <w:widowControl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ปลี่ยนแปล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/>
      </w:r>
    </w:p>
    <w:sectPr>
      <w:headerReference w:type="default" r:id="rId10"/>
      <w:type w:val="nextPage"/>
      <w:pgSz w:w="11906" w:h="16838"/>
      <w:pgMar w:left="1985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UPC">
    <w:charset w:val="01"/>
    <w:family w:val="roman"/>
    <w:pitch w:val="variable"/>
  </w:font>
  <w:font w:name="Angsana New">
    <w:charset w:val="01"/>
    <w:family w:val="roman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1"/>
    <w:family w:val="roman"/>
    <w:pitch w:val="variable"/>
  </w:font>
  <w:font w:name="TH SarabunPS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rFonts w:eastAsia="Cordia New"/>
                            </w:rPr>
                          </w:pPr>
                          <w:r>
                            <w:rPr>
                              <w:rStyle w:val="Pagenumber"/>
                              <w:rFonts w:eastAsia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ordi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rFonts w:eastAsia="Cordia New"/>
                      </w:rPr>
                    </w:pPr>
                    <w:r>
                      <w:rPr>
                        <w:rStyle w:val="Pagenumber"/>
                        <w:rFonts w:eastAsia="Cordia New"/>
                      </w:rPr>
                      <w:fldChar w:fldCharType="begin"/>
                    </w:r>
                    <w:r>
                      <w:rPr>
                        <w:rStyle w:val="Pagenumber"/>
                        <w:rFonts w:eastAsia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ordia New"/>
                      </w:rPr>
                      <w:t>0</w:t>
                    </w:r>
                    <w:r>
                      <w:rPr>
                        <w:rStyle w:val="Pagenumber"/>
                        <w:rFonts w:eastAsia="Cordia New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467360"/>
              <wp:effectExtent l="0" t="0" r="0" b="0"/>
              <wp:wrapSquare wrapText="bothSides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right"/>
                            <w:rPr>
                              <w:rStyle w:val="Pagenumber"/>
                              <w:rFonts w:ascii="TH SarabunPSK" w:hAnsi="TH SarabunPSK" w:eastAsia="Cordia New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Cordia New" w:cs="TH SarabunPSK" w:ascii="TH SarabunPSK" w:hAnsi="TH SarabunPSK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Cordia New"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Cordia New"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Cordia New" w:cs="TH SarabunPSK" w:ascii="TH SarabunPSK" w:hAnsi="TH SarabunPSK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eastAsia="Cordia New" w:cs="TH SarabunPSK" w:ascii="TH SarabunPSK" w:hAnsi="TH SarabunPSK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pBdr/>
                            <w:ind w:right="360" w:hanging="0"/>
                            <w:rPr>
                              <w:rStyle w:val="Pagenumber"/>
                              <w:rFonts w:eastAsia="Cordia New"/>
                            </w:rPr>
                          </w:pPr>
                          <w:r>
                            <w:rPr>
                              <w:rFonts w:eastAsia="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6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right"/>
                      <w:rPr>
                        <w:rStyle w:val="Pagenumber"/>
                        <w:rFonts w:ascii="TH SarabunPSK" w:hAnsi="TH SarabunPSK" w:eastAsia="Cordia New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Cordia New" w:cs="TH SarabunPSK" w:ascii="TH SarabunPSK" w:hAnsi="TH SarabunPSK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eastAsia="Cordia New"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eastAsia="Cordia New"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eastAsia="Cordia New" w:cs="TH SarabunPSK" w:ascii="TH SarabunPSK" w:hAnsi="TH SarabunPSK"/>
                      </w:rPr>
                      <w:t>86</w:t>
                    </w:r>
                    <w:r>
                      <w:rPr>
                        <w:rStyle w:val="Pagenumber"/>
                        <w:sz w:val="32"/>
                        <w:szCs w:val="32"/>
                        <w:rFonts w:eastAsia="Cordia New" w:cs="TH SarabunPSK" w:ascii="TH SarabunPSK" w:hAnsi="TH SarabunPSK"/>
                      </w:rPr>
                      <w:fldChar w:fldCharType="end"/>
                    </w:r>
                  </w:p>
                  <w:p>
                    <w:pPr>
                      <w:pStyle w:val="Header"/>
                      <w:pBdr/>
                      <w:ind w:right="360" w:hanging="0"/>
                      <w:rPr>
                        <w:rStyle w:val="Pagenumber"/>
                        <w:rFonts w:eastAsia="Cordia New"/>
                      </w:rPr>
                    </w:pPr>
                    <w:r>
                      <w:rPr>
                        <w:rFonts w:eastAsia="Cordia New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57460" cy="467360"/>
              <wp:effectExtent l="0" t="0" r="0" b="0"/>
              <wp:wrapSquare wrapText="bothSides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7460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right"/>
                            <w:rPr>
                              <w:rStyle w:val="Pagenumber"/>
                              <w:rFonts w:ascii="TH SarabunPSK" w:hAnsi="TH SarabunPSK" w:eastAsia="Cordia New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Cordia New" w:cs="TH SarabunPSK" w:ascii="TH SarabunPSK" w:hAnsi="TH SarabunPSK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pBdr/>
                            <w:ind w:right="360" w:hanging="0"/>
                            <w:rPr>
                              <w:rStyle w:val="Pagenumber"/>
                              <w:rFonts w:eastAsia="Cordia New"/>
                            </w:rPr>
                          </w:pPr>
                          <w:r>
                            <w:rPr>
                              <w:rFonts w:eastAsia="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8pt;height:36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right"/>
                      <w:rPr>
                        <w:rStyle w:val="Pagenumber"/>
                        <w:rFonts w:ascii="TH SarabunPSK" w:hAnsi="TH SarabunPSK" w:eastAsia="Cordia New" w:cs="TH SarabunPSK"/>
                        <w:sz w:val="32"/>
                        <w:szCs w:val="32"/>
                      </w:rPr>
                    </w:pPr>
                    <w:r>
                      <w:rPr>
                        <w:rFonts w:eastAsia="Cordia New" w:cs="TH SarabunPSK" w:ascii="TH SarabunPSK" w:hAnsi="TH SarabunPSK"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pBdr/>
                      <w:ind w:right="360" w:hanging="0"/>
                      <w:rPr>
                        <w:rStyle w:val="Pagenumber"/>
                        <w:rFonts w:eastAsia="Cordia New"/>
                      </w:rPr>
                    </w:pPr>
                    <w:r>
                      <w:rPr>
                        <w:rFonts w:eastAsia="Cordia New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56835" cy="467360"/>
              <wp:effectExtent l="0" t="0" r="0" b="0"/>
              <wp:wrapSquare wrapText="bothSides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8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right"/>
                            <w:rPr>
                              <w:rStyle w:val="Pagenumber"/>
                              <w:rFonts w:ascii="TH SarabunPSK" w:hAnsi="TH SarabunPSK" w:eastAsia="Cordia New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Cordia New" w:cs="TH SarabunPSK" w:ascii="TH SarabunPSK" w:hAnsi="TH SarabunPSK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pBdr/>
                            <w:ind w:right="360" w:hanging="0"/>
                            <w:rPr>
                              <w:rStyle w:val="Pagenumber"/>
                              <w:rFonts w:eastAsia="Cordia New"/>
                            </w:rPr>
                          </w:pPr>
                          <w:r>
                            <w:rPr>
                              <w:rFonts w:eastAsia="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05pt;height:36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right"/>
                      <w:rPr>
                        <w:rStyle w:val="Pagenumber"/>
                        <w:rFonts w:ascii="TH SarabunPSK" w:hAnsi="TH SarabunPSK" w:eastAsia="Cordia New" w:cs="TH SarabunPSK"/>
                        <w:sz w:val="32"/>
                        <w:szCs w:val="32"/>
                      </w:rPr>
                    </w:pPr>
                    <w:r>
                      <w:rPr>
                        <w:rFonts w:eastAsia="Cordia New" w:cs="TH SarabunPSK" w:ascii="TH SarabunPSK" w:hAnsi="TH SarabunPSK"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pBdr/>
                      <w:ind w:right="360" w:hanging="0"/>
                      <w:rPr>
                        <w:rStyle w:val="Pagenumber"/>
                        <w:rFonts w:eastAsia="Cordia New"/>
                      </w:rPr>
                    </w:pPr>
                    <w:r>
                      <w:rPr>
                        <w:rFonts w:eastAsia="Cordia New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56835" cy="467360"/>
              <wp:effectExtent l="0" t="0" r="0" b="0"/>
              <wp:wrapSquare wrapText="bothSides"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8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jc w:val="right"/>
                            <w:rPr>
                              <w:rStyle w:val="Pagenumber"/>
                              <w:rFonts w:ascii="TH SarabunPSK" w:hAnsi="TH SarabunPSK" w:eastAsia="Cordia New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Cordia New" w:cs="TH SarabunPSK" w:ascii="TH SarabunPSK" w:hAnsi="TH SarabunPSK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pBdr/>
                            <w:ind w:right="360" w:hanging="0"/>
                            <w:rPr>
                              <w:rStyle w:val="Pagenumber"/>
                              <w:rFonts w:eastAsia="Cordia New"/>
                            </w:rPr>
                          </w:pPr>
                          <w:r>
                            <w:rPr>
                              <w:rFonts w:eastAsia="Cordia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.05pt;height:36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jc w:val="right"/>
                      <w:rPr>
                        <w:rStyle w:val="Pagenumber"/>
                        <w:rFonts w:ascii="TH SarabunPSK" w:hAnsi="TH SarabunPSK" w:eastAsia="Cordia New" w:cs="TH SarabunPSK"/>
                        <w:sz w:val="32"/>
                        <w:szCs w:val="32"/>
                      </w:rPr>
                    </w:pPr>
                    <w:r>
                      <w:rPr>
                        <w:rFonts w:eastAsia="Cordia New" w:cs="TH SarabunPSK" w:ascii="TH SarabunPSK" w:hAnsi="TH SarabunPSK"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pBdr/>
                      <w:ind w:right="360" w:hanging="0"/>
                      <w:rPr>
                        <w:rStyle w:val="Pagenumber"/>
                        <w:rFonts w:eastAsia="Cordia New"/>
                      </w:rPr>
                    </w:pPr>
                    <w:r>
                      <w:rPr>
                        <w:rFonts w:eastAsia="Cordia New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7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900ad"/>
    <w:pPr>
      <w:widowControl/>
      <w:bidi w:val="0"/>
      <w:spacing w:before="0" w:after="0"/>
      <w:jc w:val="left"/>
    </w:pPr>
    <w:rPr>
      <w:rFonts w:ascii="AngsanaUPC" w:hAnsi="AngsanaUPC" w:eastAsia="Times New Roman" w:cs="AngsanaUPC"/>
      <w:color w:val="auto"/>
      <w:kern w:val="0"/>
      <w:sz w:val="22"/>
      <w:szCs w:val="22"/>
      <w:lang w:val="en-US" w:eastAsia="en-US" w:bidi="th-TH"/>
    </w:rPr>
  </w:style>
  <w:style w:type="paragraph" w:styleId="Heading1">
    <w:name w:val="Heading 1"/>
    <w:basedOn w:val="Normal"/>
    <w:next w:val="Normal"/>
    <w:link w:val="1"/>
    <w:qFormat/>
    <w:rsid w:val="007900ad"/>
    <w:pPr>
      <w:keepNext w:val="true"/>
      <w:jc w:val="center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link w:val="3"/>
    <w:qFormat/>
    <w:rsid w:val="007900ad"/>
    <w:pPr>
      <w:keepNext w:val="true"/>
      <w:tabs>
        <w:tab w:val="clear" w:pos="720"/>
        <w:tab w:val="left" w:pos="900" w:leader="none"/>
      </w:tabs>
      <w:ind w:right="-338" w:hanging="0"/>
      <w:outlineLvl w:val="2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Heading9">
    <w:name w:val="Heading 9"/>
    <w:basedOn w:val="Normal"/>
    <w:next w:val="Normal"/>
    <w:link w:val="9"/>
    <w:qFormat/>
    <w:rsid w:val="007900ad"/>
    <w:pPr>
      <w:keepNext w:val="true"/>
      <w:jc w:val="center"/>
      <w:outlineLvl w:val="8"/>
    </w:pPr>
    <w:rPr>
      <w:rFonts w:ascii="Angsana New" w:hAnsi="Angsana New" w:eastAsia="Cordia New" w:cs="Angsana New"/>
      <w:b/>
      <w:bCs/>
      <w:color w:val="000000"/>
      <w:sz w:val="28"/>
      <w:szCs w:val="28"/>
      <w:lang w:eastAsia="th-TH"/>
    </w:rPr>
  </w:style>
  <w:style w:type="character" w:styleId="Style11" w:default="1">
    <w:name w:val="แบบอักษรของย่อหน้าเริ่มต้น"/>
    <w:uiPriority w:val="1"/>
    <w:semiHidden/>
    <w:unhideWhenUsed/>
    <w:qFormat/>
    <w:rPr/>
  </w:style>
  <w:style w:type="character" w:styleId="1" w:customStyle="1">
    <w:name w:val="หัวเรื่อง 1 อักขระ"/>
    <w:basedOn w:val="Style11"/>
    <w:link w:val="Heading1"/>
    <w:qFormat/>
    <w:rsid w:val="007900ad"/>
    <w:rPr>
      <w:rFonts w:ascii="AngsanaUPC" w:hAnsi="AngsanaUPC" w:eastAsia="Times New Roman" w:cs="AngsanaUPC"/>
      <w:b/>
      <w:bCs/>
      <w:color w:val="000000"/>
      <w:szCs w:val="22"/>
    </w:rPr>
  </w:style>
  <w:style w:type="character" w:styleId="3" w:customStyle="1">
    <w:name w:val="หัวเรื่อง 3 อักขระ"/>
    <w:basedOn w:val="Style11"/>
    <w:link w:val="Heading3"/>
    <w:qFormat/>
    <w:rsid w:val="007900ad"/>
    <w:rPr>
      <w:rFonts w:ascii="Angsana New" w:hAnsi="Angsana New" w:eastAsia="Cordia New" w:cs="Angsana New"/>
      <w:b/>
      <w:bCs/>
      <w:sz w:val="36"/>
      <w:szCs w:val="36"/>
    </w:rPr>
  </w:style>
  <w:style w:type="character" w:styleId="9" w:customStyle="1">
    <w:name w:val="หัวเรื่อง 9 อักขระ"/>
    <w:basedOn w:val="Style11"/>
    <w:link w:val="Heading9"/>
    <w:qFormat/>
    <w:rsid w:val="007900ad"/>
    <w:rPr>
      <w:rFonts w:ascii="Angsana New" w:hAnsi="Angsana New" w:eastAsia="Cordia New" w:cs="Angsana New"/>
      <w:b/>
      <w:bCs/>
      <w:color w:val="000000"/>
      <w:sz w:val="28"/>
      <w:lang w:eastAsia="th-TH"/>
    </w:rPr>
  </w:style>
  <w:style w:type="character" w:styleId="Style12" w:customStyle="1">
    <w:name w:val="เนื้อความ อักขระ"/>
    <w:basedOn w:val="Style11"/>
    <w:qFormat/>
    <w:rsid w:val="007900ad"/>
    <w:rPr>
      <w:rFonts w:ascii="EucrosiaUPC" w:hAnsi="EucrosiaUPC" w:eastAsia="Cordia New" w:cs="EucrosiaUPC"/>
      <w:i/>
      <w:iCs/>
      <w:sz w:val="32"/>
      <w:szCs w:val="32"/>
      <w:u w:val="single"/>
    </w:rPr>
  </w:style>
  <w:style w:type="character" w:styleId="Style13" w:customStyle="1">
    <w:name w:val="ชื่อเรื่อง อักขระ"/>
    <w:basedOn w:val="Style11"/>
    <w:link w:val="Title"/>
    <w:qFormat/>
    <w:rsid w:val="007900ad"/>
    <w:rPr>
      <w:rFonts w:ascii="Cordia New" w:hAnsi="Cordia New" w:eastAsia="Cordia New" w:cs="Cordia New"/>
      <w:sz w:val="28"/>
    </w:rPr>
  </w:style>
  <w:style w:type="character" w:styleId="Style14" w:customStyle="1">
    <w:name w:val="หัวกระดาษ อักขระ"/>
    <w:basedOn w:val="Style11"/>
    <w:link w:val="Header"/>
    <w:qFormat/>
    <w:rsid w:val="007900ad"/>
    <w:rPr>
      <w:rFonts w:ascii="AngsanaUPC" w:hAnsi="AngsanaUPC" w:eastAsia="Times New Roman" w:cs="Angsana New"/>
    </w:rPr>
  </w:style>
  <w:style w:type="character" w:styleId="Style15" w:customStyle="1">
    <w:name w:val="ท้ายกระดาษ อักขระ"/>
    <w:basedOn w:val="Style11"/>
    <w:link w:val="Footer"/>
    <w:uiPriority w:val="99"/>
    <w:semiHidden/>
    <w:qFormat/>
    <w:rsid w:val="007900ad"/>
    <w:rPr>
      <w:rFonts w:ascii="AngsanaUPC" w:hAnsi="AngsanaUPC" w:eastAsia="Times New Roman" w:cs="Angsana New"/>
    </w:rPr>
  </w:style>
  <w:style w:type="character" w:styleId="Pagenumber">
    <w:name w:val="page number"/>
    <w:basedOn w:val="Style11"/>
    <w:qFormat/>
    <w:rsid w:val="007900ad"/>
    <w:rPr/>
  </w:style>
  <w:style w:type="character" w:styleId="Style16" w:customStyle="1">
    <w:name w:val="ข้อความบอลลูน อักขระ"/>
    <w:basedOn w:val="Style11"/>
    <w:link w:val="BalloonText"/>
    <w:uiPriority w:val="99"/>
    <w:semiHidden/>
    <w:qFormat/>
    <w:rsid w:val="007900ad"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7900ad"/>
    <w:pPr>
      <w:spacing w:before="120" w:after="0"/>
    </w:pPr>
    <w:rPr>
      <w:rFonts w:ascii="EucrosiaUPC" w:hAnsi="EucrosiaUPC" w:eastAsia="Cordia New" w:cs="EucrosiaUPC"/>
      <w:i/>
      <w:i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7900ad"/>
    <w:pPr>
      <w:jc w:val="center"/>
    </w:pPr>
    <w:rPr>
      <w:rFonts w:ascii="Cordia New" w:hAnsi="Cordia New" w:eastAsia="Cordia New" w:cs="Cordia New"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7900ad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8"/>
    </w:rPr>
  </w:style>
  <w:style w:type="paragraph" w:styleId="Footer">
    <w:name w:val="Footer"/>
    <w:basedOn w:val="Normal"/>
    <w:link w:val="Style15"/>
    <w:uiPriority w:val="99"/>
    <w:semiHidden/>
    <w:unhideWhenUsed/>
    <w:rsid w:val="007900ad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28"/>
    </w:rPr>
  </w:style>
  <w:style w:type="paragraph" w:styleId="Style17">
    <w:name w:val="รายการย่อหน้า"/>
    <w:basedOn w:val="Normal"/>
    <w:uiPriority w:val="34"/>
    <w:qFormat/>
    <w:rsid w:val="007900ad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Cs w:val="2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7900ad"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e3664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ธีมของ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A1C151-D97E-1947-8767-15A7258F61EC}">
  <ds:schemaRefs>
    <ds:schemaRef ds:uri="http://schemas.openxmlformats.org/officeDocument/2006/bibliography"/>
    <ds:schemaRef ds:uri="http://www.w3.org/2000/xmlns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2</Pages>
  <Words>15963</Words>
  <Characters>90994</Characters>
  <CharactersWithSpaces>106744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5:49:00Z</dcterms:created>
  <dc:creator>com</dc:creator>
  <dc:description/>
  <dc:language>en-US</dc:language>
  <cp:lastModifiedBy>sitthi03@gmail.com</cp:lastModifiedBy>
  <cp:lastPrinted>2019-03-25T07:14:00Z</cp:lastPrinted>
  <dcterms:modified xsi:type="dcterms:W3CDTF">2019-05-28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